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октября 2021 </w:t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бразовании постоянных комиссий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8 Регламента Совет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следующие постоянные комиссии Совета сельского поселения «Усть-Теленгуй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ая комиссия по экономическим и финанс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ая комиссия по вопросам жилищно-коммунального хозяйства и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ая комиссия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>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1:20:00Z</dcterms:created>
  <dc:creator>User</dc:creator>
  <dc:description/>
  <cp:keywords/>
  <dc:language>en-US</dc:language>
  <cp:lastModifiedBy>просто пк</cp:lastModifiedBy>
  <dcterms:modified xsi:type="dcterms:W3CDTF">2021-10-18T01:35:00Z</dcterms:modified>
  <cp:revision>8</cp:revision>
  <dc:subject/>
  <dc:title/>
</cp:coreProperties>
</file>