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октября 2021 </w:t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полномочий депутатов Совета сельского поселения «Усть-Теленгуйское»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избирательной комиссии сельского поселения «Усть-Теленгуйское»» о результатах выборов депутатов Совета сельского поселения «Усть-Теленгуйское», в соответствии со статьей 83 Закона Забайкальского края «О муниципальных выборах в Забайкальском кра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знать полномочия депутатов Совета сельского поселения «Усть-Теленгуйское» пятого созыва, избранных 19 сентября 2021 года по соответствующему округ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Совета сельского поселения «Усть-Теленгуйское», пятого созыва, избранных 19 сентября 202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Теленгуйский избирательный округ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лёкминский Иван И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омягкова Елена Михайл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аева Ларис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отрусова Светлана Серг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топрахов Владимир Михай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енко Ири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ухова Ольга Иннокент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тькина Антонин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1:18:00Z</dcterms:created>
  <dc:creator>User</dc:creator>
  <dc:description/>
  <cp:keywords/>
  <dc:language>en-US</dc:language>
  <cp:lastModifiedBy>просто пк</cp:lastModifiedBy>
  <cp:lastPrinted>2021-10-04T08:49:00Z</cp:lastPrinted>
  <dcterms:modified xsi:type="dcterms:W3CDTF">2021-10-18T01:07:00Z</dcterms:modified>
  <cp:revision>16</cp:revision>
  <dc:subject/>
  <dc:title/>
</cp:coreProperties>
</file>