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декабря 2020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обенностях организации и проведения публичных слушаний в сельском поселении «Усть-Теленгуйское» в условиях распространения 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грозой распространения на территории сельского поселения «Усть-Теленгуйское» новой коронавирусной инфекции (COVID-2019), учитывая Федеральный закон от 21 декабря 1994 года № 68-ФЗ «О защите населения и территорий от чрезвычайных ситуаций природного и техногенного характера», Федеральный закон от 30 марта 1999 года № 52-ФЗ «О санитарно-эпидемиологическом благополучии населения», руководствуясь статьей 28 Федерального закона от 6 октября 2003 года № 131 «Об общих принципах организации местного самоуправления в Российской Федерации», Уставом сельского поселения «Усть-Теленгуйское», Совет сельского поселения «Усть-Теленгуй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организации и проведения публичных слушаний в сельском поселении «Усть-Теленгуйское» в условиях распространения новой коронавирусной инфек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ядок организации и проведения публичных слушаний в сельском поселении «Усть-Теленгуйское», утверждённый решением Совета сельского поселения «Усть-Теленгуйское» от 30.08. 2009 года № 64 «Об утверждении Положения о порядке организации и проведения публичных слушаний в сельском поселении «Усть-Теленгуйское», применяется с учётом особенностей организации и проведения публичных слушаний в сельском поселении «Усть-Теленгуйское» в условиях распространения новой коронавирусной инфекции (СOVID-19), установленных настоящим решени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А.К.Сенотр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«Усть-Теленгуйское» № 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 декабря 2020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и проведения публичных слушаний в сельском поселении «Усть-Теленгуйское» в условиях распространения 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процедуру организации и проведения публичных слушаний в сельском поселении «Усть-Теленгуйское» в условиях распространения новой коронавирусной инфекции (COVID-19) на территории поселения и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30 марта 1999 года № 52-ФЗ «О санитарно-эпидемиологическом благополучии населения», статьёй 28 Федерального закона от 06 октября 2003 года № 131-ФЗ «Об общих принципах организации местного самоуправления в Российской Федерации», статьей 20 Устава сельского поселения «Усть-Теленгуйское» для организации процедуры обсуждения проектов муниципальных нормативных правовых актов сельского поселения «Усть-Теленгуйское» с участием жителей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убличные слушания могут проводиться в заочной форме, в форме очного собрания с режимом видео-конференц-связи (далее – ВКС) с видеотрасляцией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а проведения устанавливается Советом сельского поселения «Усть-Теленгуйское» при назначении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Муниципальный правовой акт о проведении публичных слушаний должен содержать информацию о дате, времени, местах проведения с учётом территориальной организации органов местного самоуправления и теме публичных слушаний, уполномоченном должностном лице или органе, на который возлагается организация их проведения, а также проект муниципального правового акта, предлагаемый к обсуждению на публичных слушан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Муниципальный правовой акт о проведении публичных слушаний подлежит официальному опубликованию в средствах массовой информации и на официальном сайте сельского поселения «Усть-Теленгуйское» в информационно-телекоммуникационной сети «Интернет» и на специально оборудованных стендах не позднее, чем за 10 дней до начала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убличные слушания по проекту муниципального нормативного правового акта в форме очного собрания проводятся с учётом ограничений, установленных постановлением Губернатора Забайкальского края от 8 апреля 2020 года № 30 «О введении режима повышенной готовности на территории Забайкальского края и комплексе ограничительных и иных мероприятий по предотвращению распространения новой коронавирусной инфекции (2019-nCoV)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оведения публичных слушаний по проекту муниципального нормативного правового акта в форме очного собрания Совета сельского поселения «Усть-Теленгуйское» может быть организовано одновременно несколько мест проведения публичных слушаний с обеспечением проведения ВК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я об адресах и секретарях мест проведения публичных слушаний указывается в муниципальном правовом акте о проведении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тор публичных слушаний обеспечивает подключение участников к ВКС в режиме реального времени с возможностью обратной связи и обеспечением возможности голосования по обсуждаемому вопрос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счет голосов осуществляется с учётом участников, присутствующих лично в месте проведения публичных слушаний, и присутствующих на собрании посредством подключения к ВК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очная форма проведения публичных слушаний предполагает размещение муниципального правового акта, в электронном виде на официальном сайте сельского поселения «Ононское» в информационно-телекоммуникационной сети «Интернет» и на стендах администрации сельского поселения «Усть-Теленгуйское» с предоставлением участникам публичных слушаний возможности изложить свои замечания, предложения и вопросы по обсуждаемому проекту муниципального правового акта с указанием фамилии, имени, отчества (последнее при наличии), контактной информации, и с возможностью получить на них отв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Ответ на поступившее электронное сообщение размещается в электронном виде на официальном сайте сельского поселения «Усть-Теленгуйское» в информационно-телекоммуникационной сети «Интернет», где было размещено соответствующее электронное сообщение. Ответ на поступившее письменное обращение или на электронное обращение, требующее дополнительного изучения, направляется заявителю в письменной фор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В случае проведения публичных слушаний в форме очного собрания участники публичных слушаний подлежат регистрации. В регистрационной форме указываются фамилия, имя, отчество (последнее при наличии), место жительства участника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Для регистрации на очное участие в публичных слушаниях жители сельского поселения «Усть-Теленгуйское» не позднее 5 дней до даты проведения публичных слушаний подают организатору заявление об участии в публичных слушаниях с указанием фамилии, имени, отчества (последнее при наличии), телефона, места проведения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ри проведении публичных слушаний в режиме ВКС обеспечивается ведение видеотрансляции на официальном сайте сельского поселения «Усть-Теленгуйское»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 окончании обсуждения вопроса (вопросов) публичных слушаний по месту их проведения проводится голосование по проекту итогового документа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кретари мест проведения публичных слушаний фиксируют голосование по месту проведения публичных слушаний в протоколах по месту проведения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Секретари мест проведения публичных слушаний ведут протоколы по месту проведения публичных слушаний, которые в течение одного рабочего дня направляют в Совет сельского поселения «Усть-Теленгуй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Совет сельского поселения «Усть-Теленгуйское» обеспечивает составление и опубликование итогового протокола публичных слушаний, включая мотивированное обоснование принятых решений, в средствах массовой информации и на официальном сайте сельского поселения «Усть-Теленгуйское»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процессе проведения публичных слушаний принимаются рекомендации по обсуждаемому проекту муниципального правового акта, которые включаются в итоговый протокол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5. Итоговый протокол является документом, в котором отражаются результаты публичных слушаний. К протоколу прилагается список зарегистрированных участников публичных слушаний, а также копии замечаний и предложений, поступивших в письменной форме, в том числ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сельского поселения «Усть-Теленгуйское»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Рекомендации, принятие по итогам публичных слушаний подлежат обязательному опубликованию на официальном сайте сельского поселения «Усть-Теленгуйское» в информационно-телекоммуникационной сети «Интернет» и на специально оборудованных стендах не позднее, чем через десять дней после проведения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организации и провед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в сельском поселен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________» в условиях распростран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решения Совета сельского поселения «_____________» о назначении публичных слушаний по рассмотрению проекта НП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>(наименование представительного органа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«___» __________20___года  </w:t>
        <w:tab/>
        <w:tab/>
        <w:tab/>
        <w:tab/>
        <w:tab/>
        <w:tab/>
        <w:t>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место прин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НАЗНАЧЕНИИ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 РАССМОТРЕНИЮ ПРОЕКТА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>(указать проект муниципального правового акта, который выносится на обсуждение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 xml:space="preserve">В соответствии со статьей 2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6 октября 2003 года № 131 «Об общих принципах организации местного самоуправления в Российской Федерации», на основани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реквизиты действующих МНПА </w:t>
        <w:br/>
        <w:t xml:space="preserve">о публичных слушаниях)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ей ____ Устав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наименование муниципального образования), (наименование представительного органа муниципального образования)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(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 Назначить проведение публичных слушаний по проект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>(указать проект муниципального правового акта, который выносится на обсуждение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дату проведения слушаний, месяц, год)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начало слушаний в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местное время начала слушаний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ончание в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местное время окончания слушаний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ровести публичные слушания в режиме видео-конференц-связи </w:t>
        <w:br/>
        <w:t xml:space="preserve">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идеотрасляцией в информационно-телекоммуникационной сети «Интернет» на официальном сайте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наименование муниципального образования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адресу: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hyperlink r:id="rId2"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.____________</w:t>
        </w:r>
      </w:hyperlink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ределить места проведения публичных слушаний в форме очного собра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указать адреса помещений, в которых будут проходить публичные слушания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 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Установить, что предложения и рекомендации по обсуждаемому вопросу заинтересованными лицами вносятся в рабочую группу по проведению публичных слушаний по адресу: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указать адреса помещений, в которых будут приниматься предложения и рекомендации по обсуждаемому вопросу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(или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Calibri"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.____________</w:t>
        </w:r>
      </w:hyperlink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е позднее, чем за 5 дней до даты проведения публичных слушаний. Участие граждан в обсуждении проекта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 xml:space="preserve">(указать проект муниципального правового акта, который выносится на обсуждение)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вынесенного на публичные слушания, осуществляется в соответствии </w:t>
        <w:br/>
        <w:t xml:space="preserve">с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реквизиты действующих МНПА о публичных слушани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Определить секретарей мест проведения публичных слушаний </w:t>
        <w:br/>
        <w:t xml:space="preserve">в следующем составе: </w:t>
      </w:r>
      <w:r>
        <w:rPr>
          <w:rFonts w:cs="Times New Roman" w:ascii="Times New Roman" w:hAnsi="Times New Roman"/>
          <w:i/>
          <w:sz w:val="28"/>
          <w:szCs w:val="28"/>
        </w:rPr>
        <w:t>(указать ФИО и телефо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Секретари мест проведения публичных слушаний находятся </w:t>
        <w:br/>
        <w:t xml:space="preserve">по адресам, указанным в пункте 3 настоящего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разовать рабочую группу по подготовке и проведению публичных слушаний в следующем составе: </w:t>
      </w:r>
      <w:r>
        <w:rPr>
          <w:rFonts w:cs="Times New Roman" w:ascii="Times New Roman" w:hAnsi="Times New Roman"/>
          <w:i/>
          <w:sz w:val="28"/>
          <w:szCs w:val="28"/>
        </w:rPr>
        <w:t>(указать ФИО и должность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 Настоящее решение опубликовать (обнародовать)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указывается источник официального опубликования либо место для обнародован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рок до «___» ________ 20__ г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указывается срок, </w:t>
      </w:r>
      <w:r>
        <w:rPr>
          <w:rFonts w:eastAsia="Calibri" w:cs="Times New Roman" w:ascii="Times New Roman" w:hAnsi="Times New Roman"/>
          <w:i/>
          <w:sz w:val="28"/>
          <w:szCs w:val="28"/>
        </w:rPr>
        <w:t>не позднее, чем за 10 дней до начала слуш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</w:t>
      </w:r>
      <w:r>
        <w:rPr>
          <w:rFonts w:cs="Times New Roman" w:ascii="Times New Roman" w:hAnsi="Times New Roman"/>
          <w:i/>
          <w:sz w:val="28"/>
          <w:szCs w:val="28"/>
        </w:rPr>
        <w:t>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пись, Ф.И.О.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/" TargetMode="External"/><Relationship Id="rId3" Type="http://schemas.openxmlformats.org/officeDocument/2006/relationships/hyperlink" Target="http://www.____________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просто пк</cp:lastModifiedBy>
  <cp:lastPrinted>2018-06-18T17:08:00Z</cp:lastPrinted>
  <dcterms:modified xsi:type="dcterms:W3CDTF">2020-12-11T01:41:00Z</dcterms:modified>
  <cp:revision>19</cp:revision>
  <dc:subject/>
  <dc:title/>
</cp:coreProperties>
</file>