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 декабря  2018 </w:t>
        <w:tab/>
        <w:tab/>
        <w:tab/>
        <w:tab/>
        <w:tab/>
        <w:tab/>
        <w:tab/>
        <w:tab/>
        <w:tab/>
        <w:tab/>
        <w:t>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ложения о муниципальном дорожном фонде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нормативной правовой базы сельского поселения «Усть-Теленгуйское» в соответствие с федеральным законодательством, руководствуясь Федеральным законом № 131-ФЗ «Об общих принципах организации местного самоуправления в Российской Федерации» (в редакции Федерального закона от 28.11.2015 №357-ФЗ с момента внесённых изменений с 09.12.2015года), протестом Шилкинской межрайонной прокуратуры,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Совета сельского поселения «Усть-Теленгуйское» от 29.10. 2013 года № 63 «Об  утверждении муниципального дорожного фонда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бнародовать в соответствии с Уставом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15:00Z</dcterms:created>
  <dc:creator>User</dc:creator>
  <dc:description/>
  <cp:keywords/>
  <dc:language>en-US</dc:language>
  <cp:lastModifiedBy>User</cp:lastModifiedBy>
  <dcterms:modified xsi:type="dcterms:W3CDTF">2018-12-10T00:21:00Z</dcterms:modified>
  <cp:revision>5</cp:revision>
  <dc:subject/>
  <dc:title/>
</cp:coreProperties>
</file>