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декабря 2018 </w:t>
        <w:tab/>
        <w:tab/>
        <w:tab/>
        <w:tab/>
        <w:tab/>
        <w:tab/>
        <w:tab/>
        <w:tab/>
        <w:tab/>
        <w:tab/>
        <w:t>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№ 45 от 28.03.2013 «</w:t>
      </w:r>
      <w:r>
        <w:rPr>
          <w:rStyle w:val="Emphasis"/>
          <w:i w:val="false"/>
          <w:sz w:val="28"/>
          <w:szCs w:val="28"/>
        </w:rPr>
        <w:t>О принятии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Усть-Теленгуйско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решениями Совета сельского поселения «Усть-Теленгуйское» от 05.03.2018 года № 52 «Об установлении должностного оклада лицу, замещаемому муниципальную должность в сельском поселении «Усть-Теленгуйское», от 05.03.2018года № 53 «О повышении предельных размеров должностных окладов муниципальных служащих и лиц, замещающих муниципальные должности сельского поселения «Усть-Теленгуйское», в соответствии со ст. 1 решения Совета сельского поселения «Усть-Теленгуйское» от 28.03.2013года № 45 «</w:t>
      </w:r>
      <w:r>
        <w:rPr>
          <w:rStyle w:val="Emphasis"/>
          <w:i w:val="false"/>
          <w:sz w:val="28"/>
          <w:szCs w:val="28"/>
        </w:rPr>
        <w:t>О принятии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Усть-Теленгуйское», в соответствии с ч.3, ст. 1 Положения Совет сельского поселения решил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1. В части 1 статьи 1 Положения убрать слова «в размере 18000 рублей»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2. в пп. 2,3 части 1 ст. 1 Положения заменить на  цифры -18103,80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21724,56 соответственно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3. Решение вступает в силу 01.01.2019года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4. Решение обнародовать (опубликовать) в соответствии с Уставом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13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принятии Положения «О порядке выплаты денежной компенсации лицам, замещающим муниципальные должности в органах местного самоуправления на постоянной основе и муниципальным служащим сельского поселения «Усть-Теленгуйское»</w:t>
      </w:r>
    </w:p>
    <w:p>
      <w:pPr>
        <w:pStyle w:val="Style15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статьей 30.1 Устава сельского поселения «Усть-Теленгуйское» Совет сельского поселения:</w:t>
      </w:r>
    </w:p>
    <w:p>
      <w:pPr>
        <w:pStyle w:val="Style15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Усть-Теленгуйское» на постоянной основе и муниципальным служащим  сельского поселения «Усть-Теленгуйское» согласно приложению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распространяется на правоотношения, возникшие с 01 января 2013года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сельского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«Усть-Теленгуйское»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8 марта 2013года</w:t>
        <w:tab/>
        <w:t>№ 45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Emphasis"/>
          <w:i w:val="false"/>
          <w:sz w:val="28"/>
          <w:szCs w:val="28"/>
        </w:rPr>
        <w:t xml:space="preserve">Положение </w:t>
      </w:r>
    </w:p>
    <w:p>
      <w:pPr>
        <w:pStyle w:val="Style15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sz w:val="28"/>
          <w:szCs w:val="28"/>
        </w:rPr>
        <w:t xml:space="preserve">сельского поселения «Усть-Теленгуйское» </w:t>
      </w:r>
      <w:r>
        <w:rPr>
          <w:rStyle w:val="Emphasis"/>
          <w:i w:val="false"/>
          <w:sz w:val="28"/>
          <w:szCs w:val="28"/>
        </w:rPr>
        <w:t>на постоянной основе и  муниципальным служащим  сельского поселения «Усть-Теленг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в актуальной редакции решения № 84 от 06.12.2018)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Усть-Теленгуйское» на постоянной основе (далее - органов местного самоуправления сельского поселения) и муниципальным служащим  сельского поселения «Усть-Теленгуйское» (далее - муниципальным служащим  сельского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Условия выплаты и размер денежной компенсации на санаторно-курортное леч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муниципального района  на постоянной основе, выплачивается один раз в г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нежная компенсация на санаторно-курортное лечение муниципальным служащим сельского поселения  выплачивается один раз в  год в следующих размерах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от 1 до 10 лет - в размере 18103,80 тысяч рубле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свыше 10 лет - в размере 21724,56 тысяч  руб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муниципального района  на постоянной основе и муниципальных служащих муниципального района, в соответствии с бюджетом сельского поселения «Усть-Теленгуйское» на очередной финансовый г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 сельского поселения производится на основании личного заявления на им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администрации сельского поселения – Главы сельского поселения «Усть-Теленгуйское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обенности выплаты денежной компенсации на санаторно-курортное лечени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по прежнему месту рабо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>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2:00Z</dcterms:created>
  <dc:creator>User</dc:creator>
  <dc:description/>
  <cp:keywords/>
  <dc:language>en-US</dc:language>
  <cp:lastModifiedBy>User</cp:lastModifiedBy>
  <cp:lastPrinted>2018-12-03T13:18:00Z</cp:lastPrinted>
  <dcterms:modified xsi:type="dcterms:W3CDTF">2018-12-10T00:19:00Z</dcterms:modified>
  <cp:revision>8</cp:revision>
  <dc:subject/>
  <dc:title/>
</cp:coreProperties>
</file>