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 декабря  2018 </w:t>
        <w:tab/>
        <w:tab/>
        <w:tab/>
        <w:tab/>
        <w:tab/>
        <w:tab/>
        <w:tab/>
        <w:tab/>
        <w:tab/>
        <w:tab/>
        <w:t>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sz w:val="28"/>
          <w:szCs w:val="28"/>
        </w:rPr>
        <w:t>О признании утратившим силу Положения  от 27.06.2016 №157 «</w:t>
      </w:r>
      <w:r>
        <w:rPr>
          <w:bCs/>
          <w:sz w:val="28"/>
          <w:szCs w:val="28"/>
        </w:rPr>
        <w:t xml:space="preserve">Об утверждении Порядка предоставления сведений о доходах, расходах лицами, замещающими  (занимающими) муниципальные должности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ми служащими органов местного самоуправления сельского поселения «Усть-Теленгуйское»,  а также о доходах, расходах своих супруга (супруги) и несовершеннолетних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й правовой базы сельского поселения «Усть-Теленгуйское» в соответствие с федеральным законодательством, руководствуясь статьёй 12.3 Закона Забайкальского края от 25.07.2008 №18-ЗЗК «О противодействии коррупции в Забайкальском крае», протестом Шилкинской межрайонной прокуратуры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/>
      </w:pPr>
      <w:r>
        <w:rPr>
          <w:sz w:val="28"/>
          <w:szCs w:val="28"/>
        </w:rPr>
        <w:tab/>
        <w:t>1. Признать утратившим силу решение Совета сельского поселения «Усть-Теленгуйское» от 27.06. 2016 года № 157 «</w:t>
      </w:r>
      <w:r>
        <w:rPr>
          <w:bCs/>
          <w:sz w:val="28"/>
          <w:szCs w:val="28"/>
        </w:rPr>
        <w:t xml:space="preserve">Об утверждении Порядка предоставления сведений о доходах, расходах лицами, замещающими  (занимающими) муниципальные должности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ми служащими органов местного самоуправления сельского поселения «Усть-Теленгуйское»,  а также о доходах, расходах своих супруга (супруги) и несовершеннолетних детей</w:t>
      </w:r>
    </w:p>
    <w:p>
      <w:pPr>
        <w:pStyle w:val="Normal"/>
        <w:ind w:right="-1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Считать утратившим силу решения № 85 от 04.06.2014, № 92 от 11.09.2014, №158 от 27.06.2016, № 41 от 29.09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бнародовать в соответствии с Уставом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0:59:00Z</dcterms:created>
  <dc:creator>User</dc:creator>
  <dc:description/>
  <cp:keywords/>
  <dc:language>en-US</dc:language>
  <cp:lastModifiedBy>User</cp:lastModifiedBy>
  <dcterms:modified xsi:type="dcterms:W3CDTF">2018-12-10T00:10:00Z</dcterms:modified>
  <cp:revision>5</cp:revision>
  <dc:subject/>
  <dc:title/>
</cp:coreProperties>
</file>