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rFonts w:ascii="Times New Roman" w:hAnsi="Times New Roman" w:cs="Times New Roman"/>
          <w:b/>
          <w:b/>
        </w:rPr>
      </w:pPr>
      <w:r>
        <w:rPr>
          <w:rFonts w:cs="Times New Roman" w:ascii="Times New Roman" w:hAnsi="Times New Roman"/>
          <w:b/>
        </w:rPr>
        <w:t>СОВЕТ СЕЛЬСКОГО ПОСЕЛЕНИЯ «УСТЬ-ТЕЛЕНГУЙСКО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b/>
          <w:b/>
          <w:sz w:val="32"/>
          <w:szCs w:val="28"/>
        </w:rPr>
      </w:pPr>
      <w:r>
        <w:rPr>
          <w:rFonts w:cs="Times New Roman" w:ascii="Times New Roman" w:hAnsi="Times New Roman"/>
          <w:b/>
          <w:sz w:val="32"/>
          <w:szCs w:val="28"/>
        </w:rPr>
        <w:t>РЕШЕНИЕ</w:t>
      </w:r>
    </w:p>
    <w:p>
      <w:pPr>
        <w:pStyle w:val="Normal"/>
        <w:suppressAutoHyphens w:val="true"/>
        <w:ind w:firstLine="709"/>
        <w:jc w:val="center"/>
        <w:rPr>
          <w:rFonts w:ascii="Times New Roman" w:hAnsi="Times New Roman" w:cs="Times New Roman"/>
          <w:b/>
          <w:b/>
          <w:sz w:val="32"/>
          <w:szCs w:val="28"/>
        </w:rPr>
      </w:pPr>
      <w:r>
        <w:rPr>
          <w:rFonts w:cs="Times New Roman" w:ascii="Times New Roman" w:hAnsi="Times New Roman"/>
          <w:b/>
          <w:sz w:val="32"/>
          <w:szCs w:val="28"/>
        </w:rPr>
      </w:r>
    </w:p>
    <w:p>
      <w:pPr>
        <w:pStyle w:val="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05 марта  2018</w:t>
        <w:tab/>
        <w:tab/>
        <w:tab/>
        <w:tab/>
        <w:tab/>
        <w:tab/>
        <w:tab/>
        <w:tab/>
        <w:tab/>
        <w:tab/>
        <w:t xml:space="preserve"> № 58</w:t>
      </w:r>
    </w:p>
    <w:p>
      <w:pPr>
        <w:pStyle w:val="Normal"/>
        <w:suppressAutoHyphens w:val="true"/>
        <w:ind w:firstLine="709"/>
        <w:jc w:val="center"/>
        <w:rPr>
          <w:rFonts w:ascii="Times New Roman" w:hAnsi="Times New Roman" w:cs="Times New Roman"/>
          <w:sz w:val="28"/>
          <w:szCs w:val="28"/>
        </w:rPr>
      </w:pPr>
      <w:r>
        <w:rPr>
          <w:rFonts w:cs="Times New Roman" w:ascii="Times New Roman" w:hAnsi="Times New Roman"/>
          <w:sz w:val="28"/>
          <w:szCs w:val="28"/>
        </w:rPr>
        <w:t>село Усть-Теленгуй</w:t>
      </w:r>
    </w:p>
    <w:p>
      <w:pPr>
        <w:pStyle w:val="Title"/>
        <w:rPr/>
      </w:pPr>
      <w:r>
        <w:rPr>
          <w:rFonts w:cs="Times New Roman" w:ascii="Times New Roman" w:hAnsi="Times New Roman"/>
          <w:b w:val="false"/>
          <w:sz w:val="28"/>
          <w:szCs w:val="28"/>
        </w:rPr>
        <w:t>О</w:t>
      </w:r>
      <w:r>
        <w:rPr>
          <w:rFonts w:cs="Times New Roman" w:ascii="Times New Roman" w:hAnsi="Times New Roman"/>
          <w:b w:val="false"/>
          <w:kern w:val="0"/>
          <w:sz w:val="28"/>
          <w:szCs w:val="28"/>
        </w:rPr>
        <w:t xml:space="preserve"> передаче осуществления части полномочий</w:t>
      </w:r>
      <w:r>
        <w:rPr>
          <w:rFonts w:cs="Times New Roman" w:ascii="Times New Roman" w:hAnsi="Times New Roman"/>
          <w:b w:val="false"/>
          <w:sz w:val="28"/>
          <w:szCs w:val="28"/>
        </w:rPr>
        <w:t xml:space="preserve"> </w:t>
      </w:r>
      <w:r>
        <w:rPr>
          <w:rFonts w:cs="Times New Roman" w:ascii="Times New Roman" w:hAnsi="Times New Roman"/>
          <w:b w:val="false"/>
          <w:kern w:val="0"/>
          <w:sz w:val="28"/>
          <w:szCs w:val="28"/>
        </w:rPr>
        <w:t>по контролю за исполнением бюджета сельского поселения «Усть-Теленгуйское» в 2018-2020</w:t>
      </w:r>
      <w:r>
        <w:rPr>
          <w:rFonts w:cs="Times New Roman" w:ascii="Times New Roman" w:hAnsi="Times New Roman"/>
          <w:b w:val="false"/>
          <w:sz w:val="28"/>
          <w:szCs w:val="28"/>
        </w:rPr>
        <w:t xml:space="preserve"> года</w:t>
      </w:r>
      <w:r>
        <w:rPr>
          <w:rFonts w:cs="Times New Roman" w:ascii="Times New Roman" w:hAnsi="Times New Roman"/>
          <w:b w:val="false"/>
          <w:kern w:val="0"/>
          <w:sz w:val="28"/>
          <w:szCs w:val="28"/>
        </w:rPr>
        <w:t>х</w:t>
      </w:r>
      <w:r>
        <w:rPr>
          <w:rFonts w:cs="Times New Roman" w:ascii="Times New Roman" w:hAnsi="Times New Roman"/>
          <w:b w:val="false"/>
          <w:sz w:val="28"/>
          <w:szCs w:val="28"/>
        </w:rPr>
        <w:t xml:space="preserve"> </w:t>
      </w:r>
      <w:r>
        <w:rPr>
          <w:rFonts w:cs="Times New Roman" w:ascii="Times New Roman" w:hAnsi="Times New Roman"/>
          <w:b w:val="false"/>
          <w:kern w:val="0"/>
          <w:sz w:val="28"/>
          <w:szCs w:val="28"/>
        </w:rPr>
        <w:t>Контрольно-счетной палате муниципального района «Шилкинский район»</w:t>
      </w:r>
    </w:p>
    <w:p>
      <w:pPr>
        <w:pStyle w:val="Normal"/>
        <w:suppressAutoHyphens w:val="true"/>
        <w:ind w:firstLine="709"/>
        <w:jc w:val="center"/>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suppressAutoHyphens w:val="true"/>
        <w:ind w:firstLine="709"/>
        <w:jc w:val="center"/>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pPr>
      <w:r>
        <w:rPr>
          <w:rFonts w:cs="Times New Roman" w:ascii="Times New Roman" w:hAnsi="Times New Roman"/>
          <w:szCs w:val="28"/>
        </w:rPr>
        <w:t xml:space="preserve">В соответствии с Федеральным законом </w:t>
      </w:r>
      <w:hyperlink r:id="rId2">
        <w:r>
          <w:rPr>
            <w:rStyle w:val="InternetLink"/>
            <w:rFonts w:cs="Times New Roman" w:ascii="Times New Roman" w:hAnsi="Times New Roman"/>
            <w:color w:val="000000"/>
            <w:szCs w:val="28"/>
          </w:rPr>
          <w:t>от 06 октября 2003 года № 131-ФЗ</w:t>
        </w:r>
      </w:hyperlink>
      <w:r>
        <w:rPr>
          <w:rFonts w:cs="Times New Roman" w:ascii="Times New Roman" w:hAnsi="Times New Roman"/>
          <w:szCs w:val="28"/>
        </w:rPr>
        <w:t xml:space="preserve"> «Об общих принципах организации местного самоуправления в Российской Федерации», Федеральным законом </w:t>
      </w:r>
      <w:hyperlink r:id="rId3">
        <w:r>
          <w:rPr>
            <w:rStyle w:val="InternetLink"/>
            <w:rFonts w:cs="Times New Roman" w:ascii="Times New Roman" w:hAnsi="Times New Roman"/>
            <w:color w:val="000000"/>
            <w:szCs w:val="28"/>
          </w:rPr>
          <w:t>от 07.02.2011 г. № 6-ФЗ</w:t>
        </w:r>
      </w:hyperlink>
      <w:r>
        <w:rPr>
          <w:rFonts w:cs="Times New Roman" w:ascii="Times New Roman" w:hAnsi="Times New Roman"/>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Уставом сельского поселения «Усть-Теленгуйское», Совет сельского поселения «Усть-Теленгуйское» решил:</w:t>
      </w:r>
    </w:p>
    <w:p>
      <w:pPr>
        <w:pStyle w:val="Style15"/>
        <w:suppressAutoHyphens w:val="true"/>
        <w:ind w:left="0" w:firstLine="709"/>
        <w:rPr>
          <w:rFonts w:ascii="Times New Roman" w:hAnsi="Times New Roman" w:cs="Times New Roman"/>
          <w:szCs w:val="28"/>
        </w:rPr>
      </w:pPr>
      <w:r>
        <w:rPr>
          <w:rFonts w:cs="Times New Roman" w:ascii="Times New Roman" w:hAnsi="Times New Roman"/>
          <w:szCs w:val="28"/>
        </w:rPr>
      </w:r>
    </w:p>
    <w:p>
      <w:pPr>
        <w:pStyle w:val="Normal"/>
        <w:suppressAutoHyphens w:val="true"/>
        <w:spacing w:before="280" w:after="280"/>
        <w:ind w:firstLine="709"/>
        <w:contextualSpacing/>
        <w:jc w:val="left"/>
        <w:rPr>
          <w:rFonts w:ascii="Times New Roman" w:hAnsi="Times New Roman" w:cs="Times New Roman"/>
          <w:szCs w:val="28"/>
        </w:rPr>
      </w:pPr>
      <w:r>
        <w:rPr>
          <w:rFonts w:cs="Times New Roman" w:ascii="Times New Roman" w:hAnsi="Times New Roman"/>
          <w:szCs w:val="28"/>
        </w:rPr>
        <w:t>1. Передать осуществление части полномочий по контролю за исполнением бюджета сельского поселения «Усть-Теленгуйское» в 2018 -2020 годах Контрольно-счетной палате муниципального района «Шилкинский район».</w:t>
      </w:r>
    </w:p>
    <w:p>
      <w:pPr>
        <w:pStyle w:val="Normal"/>
        <w:suppressAutoHyphens w:val="true"/>
        <w:spacing w:before="280" w:after="280"/>
        <w:ind w:firstLine="709"/>
        <w:contextualSpacing/>
        <w:jc w:val="left"/>
        <w:rPr>
          <w:rFonts w:ascii="Times New Roman" w:hAnsi="Times New Roman" w:cs="Times New Roman"/>
          <w:szCs w:val="28"/>
        </w:rPr>
      </w:pPr>
      <w:r>
        <w:rPr>
          <w:rFonts w:cs="Times New Roman" w:ascii="Times New Roman" w:hAnsi="Times New Roman"/>
          <w:szCs w:val="28"/>
        </w:rPr>
        <w:t>2. Заключить соглашение о передаче Контрольно-счетной палате муниципального района «Шилкинский район» части полномочий контрольно-счетного органа сельского поселения «Усть-Теленгуйское» по осуществлению внешнего муниципального контроля на 2018-2020 годы.</w:t>
      </w:r>
    </w:p>
    <w:p>
      <w:pPr>
        <w:pStyle w:val="Normal"/>
        <w:suppressAutoHyphens w:val="true"/>
        <w:spacing w:before="280" w:after="280"/>
        <w:ind w:firstLine="709"/>
        <w:contextualSpacing/>
        <w:jc w:val="left"/>
        <w:rPr>
          <w:rFonts w:ascii="Times New Roman" w:hAnsi="Times New Roman" w:cs="Times New Roman"/>
          <w:szCs w:val="28"/>
        </w:rPr>
      </w:pPr>
      <w:r>
        <w:rPr>
          <w:rFonts w:cs="Times New Roman" w:ascii="Times New Roman" w:hAnsi="Times New Roman"/>
          <w:szCs w:val="28"/>
        </w:rPr>
        <w:t>3. Настоящее решение вступает в силу после официального опубликования (обнародования) на информационных стендах в администрации сельского поселения «Усть-Теленгуйское», библиотеках сел Усть-Теленгуй, Верхний Теленгу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hanging="0"/>
        <w:rPr>
          <w:rFonts w:ascii="Times New Roman" w:hAnsi="Times New Roman" w:cs="Times New Roman"/>
          <w:szCs w:val="28"/>
        </w:rPr>
      </w:pPr>
      <w:r>
        <w:rPr>
          <w:rFonts w:cs="Times New Roman" w:ascii="Times New Roman" w:hAnsi="Times New Roman"/>
          <w:szCs w:val="28"/>
        </w:rPr>
        <w:t>Глава сельского поселения «Усть-Теленгуйское»</w:t>
        <w:tab/>
        <w:tab/>
        <w:tab/>
        <w:tab/>
        <w:t>Соколов А.Н.</w:t>
      </w:r>
      <w:r>
        <w:br w:type="page"/>
      </w:r>
    </w:p>
    <w:p>
      <w:pPr>
        <w:pStyle w:val="Normal"/>
        <w:suppressAutoHyphens w:val="true"/>
        <w:ind w:right="5930" w:hanging="0"/>
        <w:jc w:val="left"/>
        <w:rPr>
          <w:rFonts w:ascii="Times New Roman" w:hAnsi="Times New Roman" w:cs="Times New Roman"/>
          <w:szCs w:val="28"/>
        </w:rPr>
      </w:pPr>
      <w:r>
        <w:rPr>
          <w:rFonts w:cs="Times New Roman" w:ascii="Times New Roman" w:hAnsi="Times New Roman"/>
        </w:rPr>
        <w:t>Приложение к решению Совета сельского поселения «Усть-Теленгуйское» от «_» февраля 2018г. № _</w:t>
      </w:r>
      <w:r>
        <w:rPr>
          <w:rFonts w:cs="Times New Roman" w:ascii="Times New Roman" w:hAnsi="Times New Roman"/>
          <w:bCs/>
        </w:rPr>
        <w:t xml:space="preserve">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Title"/>
        <w:rPr>
          <w:rFonts w:ascii="Times New Roman" w:hAnsi="Times New Roman" w:cs="Times New Roman"/>
          <w:sz w:val="28"/>
          <w:szCs w:val="28"/>
        </w:rPr>
      </w:pPr>
      <w:r>
        <w:rPr>
          <w:rFonts w:cs="Times New Roman" w:ascii="Times New Roman" w:hAnsi="Times New Roman"/>
          <w:sz w:val="28"/>
          <w:szCs w:val="28"/>
        </w:rPr>
        <w:t>Соглашение о передаче Контрольно-счетной палате муниципального района «Шилкинский район» части полномочий контрольно-счетного органа сельского поселения «Усть-Теленгуйское» по осуществлению внешнего муниципального финансового контроля</w:t>
      </w:r>
    </w:p>
    <w:p>
      <w:pPr>
        <w:pStyle w:val="Normal"/>
        <w:suppressAutoHyphens w:val="true"/>
        <w:ind w:left="4955"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Совет сельского поселения «Усть-Теленгуйское» в лице Главы сельского поселения «Усть-Теленгуйское» Соколова Александра Николаевича, действующей на основании Устава сельского поселения «Усть-Теленгуйское», с одной стороны, и Контрольно-счетная палата муниципального района «Шилкинский район» (далее- КСП), в лице председателя КСП Бочковой Надежды Александровны, действующей на основании Положения о Контрольно- счетной палате муниципального района «Шилкинский район», с другой стороны, заключили настоящее соглашение о следующе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 Предмет соглаш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1.Предметом настоящего соглашения является передача КСП части полномочий контрольно-счетного органа сельского поселения «Усть-Теленгуйское» по осуществлению внешнего муниципального финансового контроля и их реализация за счет межбюджетного трансферта, предоставляемого из бюджета сельского поселения «Усть-Теленгуйское» в бюджет муниципального района «Шилкинский район».</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 КСП передаются следующие полномочия контрольно-счетного органа сельского поселения «Усть-Теленгуйское» по осуществлению внешнего муниципального финансового контрол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1.Контроль за исполнением бюджета сельского поселения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2.Экспертиза проектов бюджета сельского поселения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3.Внешняя проверка годового отчета об исполнении бюджета сельского поселения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4.Финансово-экономическая экспертиза проектов муниципальных правовых актов сельского поселения «Усть-Теленгуйское»; (включая обоснованность финансово-экономических обоснований) в части, касающейся расходных обязательств сельского поселения «Усть-Теленгуйское», а также муниципальных програм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5.Контроль за законностью, результативностью (эффективностью и экономностью) использования средств бюджета сельского поселения «Усть-Теленгуйское», а также средств, получаемых бюджетом сельского поселения «Усть-Теленгуйское» из иных источников, предусмотренных законодательством РФ;</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6.Контроль за соблюдением установленного порядка управления и распоряжения имуществом, находящимся в собственности сельского поселения «Усть-Теленгуйское», в том числе охраняемыми результатами интеллектуальной деятельности и средствами индивидуализации, принадлежащими сельскому поселению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7.Оценка эффективности предоставления налоговых и иных льгот и преимуществ, бюджетных кредитов за счет средств бюджета сельского поселения «Усть-Теленгуйское»,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ельского поселения «Усть-Теленгуйское» и имущества, находящегося в собственности сельского поселения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8.Подготовка информации о ходе исполнения бюджета сельского поселения «Усть-Теленгуйское», о результатах проведенных контрольных и экспертно-аналитических мероприятий и представление такой информации в Совет сельского поселения «Усть-Теленгуйское» и Главе сельского поселения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9.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о-правовыми актами Совета сельского поселении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Мероприятия по исполнению полномочий, указанных в п.п.1.2.4.-1.2.7,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1.2.9. настоящего пункта, проводятся в случае обращения Совета городского (сельского) поселения и при наличии у КСП кадровых и (или) иных условий и возможностей для их осуществл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2. Срок действия соглаш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2.1. Соглашение заключено на срок (3) года и действует в период с 1 января 2018г. по 31 декабря 2020г.</w:t>
      </w:r>
    </w:p>
    <w:p>
      <w:pPr>
        <w:pStyle w:val="Normal"/>
        <w:suppressAutoHyphens w:val="true"/>
        <w:ind w:firstLine="709"/>
        <w:rPr/>
      </w:pPr>
      <w:r>
        <w:rPr>
          <w:rFonts w:cs="Times New Roman" w:ascii="Times New Roman" w:hAnsi="Times New Roman"/>
          <w:szCs w:val="28"/>
        </w:rPr>
        <w:t>2.2.В случае если решением Совета сельского поселения «Усть-Теленгуйское» о бюджете сельского поселения «Усть-Теленгуйское» на соответствующий год не будет утверждено предоставление межбюджетного трансферта, предусмотренного настоящим соглашением, из бюджета сельского поселения «Усть-Теленгуйское» в бюджет муниципального района «Шилкинский район», действие соглашения приостанавливается с начала финансового года до момента утверждения соответствующего межбюджетного трансферт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3. Порядок определения ежегодного объема межбюджетного трансферта, предоставляемого из бюджета сельского поселения «Усть-Теленгуйское» бюджету муниципального района «Шилкинский район»</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3.1. Объем межбюджетного трансферта, предоставляемого из бюджета сельского поселения «Усть-Теленгуйское» в бюджет муниципального района «Шилкинский район» на осуществление полномочий, предусмотренных настоящим соглашением, в соответствующим году, определяется как сумма затрат на одно поселение по обеспечению КСП расходными материалами и канцелярие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3.2. Расчетный объем межбюджетного трансферта на соответствующий год, определенный в соответствии с настоящим соглашением, значения показателей, использованных при расчете, доводятся КСП до Совета сельского поселения «Усть-Теленгуйское» и администрации сельского поселения «Усть-Теленгуйское» не позднее, чем за ___ месяца до начала год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3.3. Расчетный объем межбюджетного трансферта на первый год действия соглашения равен ________ рублей.</w:t>
      </w:r>
    </w:p>
    <w:p>
      <w:pPr>
        <w:pStyle w:val="Normal"/>
        <w:suppressAutoHyphens w:val="true"/>
        <w:ind w:firstLine="709"/>
        <w:rPr/>
      </w:pPr>
      <w:r>
        <w:rPr>
          <w:rFonts w:cs="Times New Roman" w:ascii="Times New Roman" w:hAnsi="Times New Roman"/>
          <w:szCs w:val="28"/>
        </w:rPr>
        <w:t>3.4. В случае если для проведения контрольных или экспертно-аналитических мероприятий (в рамках осуществления полномочий, указанных в п.п. 1.2.1., 1.2.4-1.2.7., 1.2.9.) свыше количества, предусмотренного пунктами 6.3.-6.4. настоящего соглашения, требуются дополнительные денежные средства, между сторонами настоящего соглашения может быть заключено дополнительное соглашение, устанавливающее порядок определения объема межбюджетного трансферта на проведение указанных мероприят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В указанном случае дополнительные контрольные или экспертно-аналитических мероприятий проводятся не ранее внесения соответствующих изменений в решение о бюджете сельского поселения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4. Права и обязанности Совета сельского поселения «Усть-Теленгуйское»</w:t>
      </w:r>
    </w:p>
    <w:p>
      <w:pPr>
        <w:pStyle w:val="Normal"/>
        <w:suppressAutoHyphens w:val="true"/>
        <w:ind w:firstLine="709"/>
        <w:rPr/>
      </w:pPr>
      <w:r>
        <w:rPr>
          <w:rFonts w:cs="Times New Roman" w:ascii="Times New Roman" w:hAnsi="Times New Roman"/>
          <w:szCs w:val="28"/>
        </w:rPr>
        <w:t>4.1. Решением о бюджете сельского поселения «Усть-Теленгуйское» утверждает межбюджетный трансферт, предоставляемый из бюджета сельского поселения «Усть-Теленгуйское» бюджету муниципального района «Шилкинский район», в размере, определенном в соответствии с настоящим соглашение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4.2.Обеспечивает перечисление межбюджетного трансферта, предусмотренного настоящим соглашением, двумя частями в сроки до первого апреля (не менее ½ годового объема межбюджетного трансферта) и до первого октября (оставшаяся часть межбюджетного трансферт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4.3. Обращается в КСП с предложениями о проведении контрольных или экспертно-аналитических мероприят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4.4.Рассматривает отчеты и заключения КСП, составленные по результатам проведенных во исполнение настоящего соглашения мероприятий, а также предложения по совершенствованию бюджетного процесса.</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4.5.Рассматривает обращения КСП по поводу устранения препятствий для выполнения полномочий, предусмотренных настоящим соглашением, в случае необходимости принимает соответствующие муниципальные правовые акты.</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4.6.Контролирует выполнение обязанностей КСП, предусмотренных настоящим соглашение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4.7. В случае нарушения КСП при осуществлении полномочий, предусмотренных настоящим соглашением, законодательства Российской Федерации, имеет право направлять требования об устранении нарушен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4.8. В случае невыполнения КСП обязательств, предусмотренных пунктами 5.1, 5.2. настоящего соглашения, а также в случае невыполнения КСП условий осуществления внешнего муниципального финансового контроля, предусмотренных пунктом 6.9. настоящего соглашения, имеет право приостановить перечисление межбюджетного трансферта, предусмотренного соглашением, за исключением, за исключением случаев, установленных пунктом 5.4. соглаш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5. Права и обязанности Контрольно-счетной палаты муниципального района «Шилкинский район»</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5.1. Обеспечивает контроль за целевым использованием средств межбюджетного трансферта, переданных из бюджета сельского поселения «Усть-Теленгуйское» в бюджет муниципального района «Шилкинский район» на исполнение полномочий контрольно- счетного органа сельского поселения «Усть-Теленгуйское» по осуществлению внешнего муниципального финансового контрол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5.2. Обеспечивает предоставление в Совет сельского поселения «Усть-Теленгуйское» и Главе сельского поселения «Усть-Теленгуйское» экспертных заключений и отчетов по результатам проведенных во исполнение настоящего соглашения мероприяти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5.3. Обращается в Совет сельского поселения «Усть-Теленгуйское» по поводу устранения препятствий для выполнения полномочий, предусмотренных настоящим соглашение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5.4. В случае невыполнения Советом сельского поселения «Усть-Теленгуйское» обязательств, предусмотренных пунктами 4.1. и 4.2. настоящего соглашения, имеет право приостановить осуществление полномочий, предусмотренных соглашением, за исключением случаев, установленных пунктом 4.8. соглаш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Условия осуществления Контрольно-счетной палатой муниципального района «Шилкинский район» внешнего муниципального финансового контрол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При осуществлении полномочий контрольно-счетного органа сельского поселения «Усть-Теленгуйское» на основании настоящего соглаш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1. Проводит внешние проверки годовых отчетов об исполнении бюджета сельского поселения «Усть-Теленгуйское» в установленные законодательством Российской Федерации срок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2. Готовит экспертные заключения на проекты бюджетов сельского поселения «Усть-Теленгуйское» и проекты изменений в бюджет сельского поселения «Усть-Теленгуйское» в течение (15) рабочих дней с момента получения таких проектов с предусмотренными бюджетным законодательством дополнительными материалам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3.По обращению Совета сельского поселения «Усть-Теленгуйское» готовит экспертные заключения на проекты иных муниципальных правовых актов сельского поселения «Усть-Теленгуйское», а также осуществляет иные экспертно-аналитические мероприятия, в случае наличия кадровых и (или) иных условий для проведения мероприятий, - большем количеств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4.Проводит контрольные мероприятия в органах и организациях, в отношении которых контрольно-счетный орган сельского поселения «Усть-Теленгуйское», вправе осуществлять внешний муниципальный финансовый контроль, в случае наличия кадровых и (или) иных условий для проведения мероприятий, - большем количеств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5.Самостоятельно определяет перечень рассматриваемых вопросов, методы осуществления внешнего муниципального финансового контроля и порядок проведения контрольных и экспертно-аналитических мероприятий, с учетом требований действующего законодательства РФ и существующих методических рекомендаций по их проведению.</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6.Учитывает предложения Совета сельского поселения «Усть-Теленгуйское» по перечню рассматриваемых в ходе проведения мероприятий вопросов при наличии кадровых и (или) иных условий для их реализац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7.При выявлении возможностей по совершенствованию бюджетного процесса и системы управления и распоряжения имуществом сельского поселения «Усть-Теленгуйское» делает соответствующие предлож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8.Составляет протоколы об административных нарушениях в случаях, установленных законодательством Российской Федерац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9.Направляет заключения и отчеты, составленные по результатам проведенных мероприятий, в Совет сельского поселения «Усть-Теленгуйское» и Главе сельского поселения «Усть-Теленгуйско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10. В случаях, предусмотренных законодательством Российской Федерации, направляет в правоохранительные органы отчеты, заключения и другие документы, составленные по результатам проведенных во исполнение настоящего соглашения контрольных и экспертно-аналитических мероприятий; документы и материалы, полученные при их проведен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11. Обращается в Совет сельского поселения «Усть-Теленгуйское» в случае возникновения препятствий для выполнения полномочий, предусмотренных настоящим соглашение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6.12. В течение (10) дней после получения обращения в Совет сельского поселения «Усть-Теленгуйское» о необходимости устранения нарушений законодательства Российской Федерации и условий осуществления внешнего муниципального финансового контроля, предусмотренных настоящим соглашением, уведомляет Совет сельского поселения «Усть-Теленгуйское» о результатах рассмотрения такого обращ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 Заключительные полож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1.Изменения в настоящее соглашение могут быть внесены по взаимному согласию сторон путем составления дополнительного соглашения в письменной форме, являющегося неотъемлемой частью настоящего соглашения.</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2.Стороны несут ответственность за неисполнение (ненадлежащее исполнение) обязанностей, предусмотренных настоящим соглашением, в том числе обеспечивают оплату финансовых санкций за неисполнение (ненадлежащее исполнение) соглашения, в соответствии с бюджетным законодательство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3.Не использованные остатки межбюджетного трансферта, предусмотренного настоящим соглашением, подлежат возврату в бюджет муниципального района «Шилкинский район» в случаях и порядке, предусмотренных бюджетным законодательство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4.Действие настоящего соглашения может быть прекращено досрочно по следующим основаниям:</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4.1.По соглашению сторон, оформленному в письменном вид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4.2. По заявлению одной из сторон настоящего соглашения в случае:</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невозможности выполнения стороной соглашения принятых обязательств, предусмотренных пунктами 4.2., 5, 1., 5.2.настоящего соглашения, не было устранено в течение (3) месяце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если нарушение условий осуществления внешнего муниципального финансового контроля, предусмотренных пунктом 6.9. настоящего соглашения, не было устранено в течение (3) месяцев;</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по иным основаниям, установленным законодательством Российской Федерац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8. По основаниям, предусмотренным пунктом 7.4.2. соглашения, действие соглашения прекращается по истечении 10 дней с момента получения уведомления стороны соглашения о досрочном прекращении его действия другой стороной.</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9. Неурегулированные сторонами споры и разногласия, возникшие при исполнении настоящего соглашения, подлежат рассмотрению в порядке, предусмотренном законодательством Российской Федерации.</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7.10. Реквизиты, подписи и печати сторон:</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Глава сельского поселения</w:t>
        <w:tab/>
        <w:tab/>
        <w:tab/>
        <w:t xml:space="preserve">Председатель Контрольно- </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Усть-Теленгуйское»</w:t>
        <w:tab/>
        <w:tab/>
        <w:tab/>
        <w:tab/>
        <w:tab/>
        <w:t>счетной палаты муниципального</w:t>
      </w:r>
    </w:p>
    <w:p>
      <w:pPr>
        <w:pStyle w:val="Normal"/>
        <w:suppressAutoHyphens w:val="true"/>
        <w:ind w:left="4955" w:firstLine="709"/>
        <w:rPr>
          <w:rFonts w:ascii="Times New Roman" w:hAnsi="Times New Roman" w:cs="Times New Roman"/>
          <w:szCs w:val="28"/>
        </w:rPr>
      </w:pPr>
      <w:r>
        <w:rPr>
          <w:rFonts w:cs="Times New Roman" w:ascii="Times New Roman" w:hAnsi="Times New Roman"/>
          <w:szCs w:val="28"/>
        </w:rPr>
        <w:t>района «Шилкинский район»</w:t>
      </w:r>
    </w:p>
    <w:p>
      <w:pPr>
        <w:pStyle w:val="Normal"/>
        <w:suppressAutoHyphens w:val="true"/>
        <w:ind w:firstLine="709"/>
        <w:rPr>
          <w:rFonts w:ascii="Times New Roman" w:hAnsi="Times New Roman" w:cs="Times New Roman"/>
          <w:szCs w:val="28"/>
        </w:rPr>
      </w:pPr>
      <w:r>
        <w:rPr>
          <w:rFonts w:cs="Times New Roman" w:ascii="Times New Roman" w:hAnsi="Times New Roman"/>
          <w:szCs w:val="28"/>
        </w:rPr>
        <w:t xml:space="preserve">__________________ </w:t>
        <w:tab/>
        <w:tab/>
        <w:tab/>
        <w:tab/>
        <w:t>________________Н.А.Бочкова</w:t>
      </w:r>
    </w:p>
    <w:p>
      <w:pPr>
        <w:pStyle w:val="Normal"/>
        <w:rPr>
          <w:rFonts w:ascii="Times New Roman" w:hAnsi="Times New Roman" w:cs="Times New Roman"/>
          <w:szCs w:val="28"/>
        </w:rPr>
      </w:pPr>
      <w:r>
        <w:rPr>
          <w:rFonts w:cs="Times New Roman" w:ascii="Times New Roman" w:hAnsi="Times New Roman"/>
          <w:szCs w:val="28"/>
        </w:rPr>
      </w:r>
    </w:p>
    <w:sectPr>
      <w:footerReference w:type="default" r:id="rId4"/>
      <w:footerReference w:type="first" r:id="rId5"/>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5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567"/>
      <w:contextualSpacing/>
    </w:pPr>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96e20c02-1b12-465a-b64c-24aa92270007.html?rnd=1538322747" TargetMode="External"/><Relationship Id="rId3" Type="http://schemas.openxmlformats.org/officeDocument/2006/relationships/hyperlink" Target="http://dostup.scli.ru:8111/content/act/ab8cd4c4-8d82-444e-83c5-ff5157a65f85.html?rnd=157031600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5:20:00Z</dcterms:created>
  <dc:creator>User</dc:creator>
  <dc:description/>
  <cp:keywords/>
  <dc:language>en-US</dc:language>
  <cp:lastModifiedBy>User</cp:lastModifiedBy>
  <cp:lastPrinted>2018-03-05T08:50:00Z</cp:lastPrinted>
  <dcterms:modified xsi:type="dcterms:W3CDTF">2018-03-12T01:44:00Z</dcterms:modified>
  <cp:revision>11</cp:revision>
  <dc:subject/>
  <dc:title/>
</cp:coreProperties>
</file>