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5 марта  2018 </w:t>
        <w:tab/>
        <w:tab/>
        <w:tab/>
        <w:tab/>
        <w:tab/>
        <w:tab/>
        <w:tab/>
        <w:tab/>
        <w:tab/>
        <w:tab/>
        <w:t>№ 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сельского поселения «Усть-Теленгуйское» от 29 декабря 2017 года № 49 «</w:t>
      </w:r>
      <w:r>
        <w:rPr>
          <w:bCs/>
          <w:sz w:val="28"/>
          <w:szCs w:val="28"/>
        </w:rPr>
        <w:t>Об утверждении Положения о порядке сдачи в аренду муниципального имущества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ой правовой базы в соответствие с федеральным законодательством, повышения эффективности управления муниципальным имуществом, руководствуясь Уставом сельского поселения «Усть-Теленгуйское», Совет сельского поселения «Усть-Теленгуйское»  решил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1.Внести изменения в решение от 29 декабря 2017 года № 49 «</w:t>
      </w:r>
      <w:r>
        <w:rPr>
          <w:bCs/>
          <w:sz w:val="28"/>
          <w:szCs w:val="28"/>
        </w:rPr>
        <w:t>Об утверждении Положения о порядке сдачи в аренду муниципального имущества» в Приложении № 2 решения</w:t>
      </w:r>
      <w:r>
        <w:rPr>
          <w:sz w:val="28"/>
          <w:szCs w:val="28"/>
        </w:rPr>
        <w:t xml:space="preserve"> исключить  из Методики расчёта арендной платы за пользование зданиями, отдельными помещениями, находящимися в муниципальной собственности сельского поселения «Усть-Теленгуйское», и другим движимым и недвижимым имуществом следующее:</w:t>
      </w:r>
    </w:p>
    <w:p>
      <w:pPr>
        <w:pStyle w:val="Normal"/>
        <w:rPr/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>Понижающие коэффициен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сутствие тепла – 0,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сутствие воды и канализации – 0,1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сутствие электроэнергии – 0,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 опубликовать (обнародовать) в соответствии с Уста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>Соколов А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1:32:00Z</dcterms:created>
  <dc:creator>User</dc:creator>
  <dc:description/>
  <cp:keywords/>
  <dc:language>en-US</dc:language>
  <cp:lastModifiedBy>User</cp:lastModifiedBy>
  <dcterms:modified xsi:type="dcterms:W3CDTF">2018-03-07T04:17:00Z</dcterms:modified>
  <cp:revision>8</cp:revision>
  <dc:subject/>
  <dc:title/>
</cp:coreProperties>
</file>