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ЕЛЬСКОГО ПОСЕЛЕНИЯ «УСТЬ-ТЕЛЕНГУЙ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05 марта  2018 </w:t>
        <w:tab/>
        <w:tab/>
        <w:tab/>
        <w:tab/>
        <w:tab/>
        <w:tab/>
        <w:tab/>
        <w:tab/>
        <w:tab/>
        <w:tab/>
        <w:t>№ 53</w:t>
      </w:r>
    </w:p>
    <w:p>
      <w:pPr>
        <w:pStyle w:val="Normal"/>
        <w:jc w:val="center"/>
        <w:rPr/>
      </w:pPr>
      <w:r>
        <w:rPr>
          <w:sz w:val="28"/>
          <w:szCs w:val="28"/>
        </w:rPr>
        <w:t>село Усть-Теленгу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овышении предельных размеров должностных окладов муниципальных служащих и лиц, замещающих муниципальные должности сельского поселения «Усть-Теленгуй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остановлением Правительства Забайкальского края от 29 декабря 2017 года № 596 «О внесении изменений в Методику расчёта нормативов формирования расходов на содержание органов местного самоуправления муниципальных образований Забайкальского края, утверждённую Постановлением Правительства Забайкальского края от 02 декабря 2016 года №438, Уставом сельского поселения, Совет сельского поселения р е ш и 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. Увеличить с 1 января 2018 года в 1,04 раза размеры должностных окладов муниципальных служащих и лиц, замещающих муниципальные должности сельского поселения «Усть-Теленгуйско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. Установить, что при увеличении должностных окладов муниципальных служащих и лиц, замещающих муниципальные должности сельского поселения «Усть-Теленгуйское» их размеры подлежат округлению до целого рубля в сторону увелич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3. Настоящее решение опубликовать (обнародовать) в соответствии с Устав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4. Настоящее решение вступает в силу после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  <w:tab/>
        <w:tab/>
        <w:tab/>
        <w:tab/>
        <w:t>Соколов А.Н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3:27:00Z</dcterms:created>
  <dc:creator>User</dc:creator>
  <dc:description/>
  <cp:keywords/>
  <dc:language>en-US</dc:language>
  <cp:lastModifiedBy>User</cp:lastModifiedBy>
  <dcterms:modified xsi:type="dcterms:W3CDTF">2018-03-05T03:13:00Z</dcterms:modified>
  <cp:revision>4</cp:revision>
  <dc:subject/>
  <dc:title/>
</cp:coreProperties>
</file>