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 марта 2018                                                            </w:t>
        <w:tab/>
        <w:tab/>
        <w:t xml:space="preserve">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должностного оклада Главы сельского поселения «Усть-Теленгуйское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Забайкальского края от 29 декабря 2017 года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438»,  Устава сельского поселения, руководствуясь решением Совета сельского поселения «Усть-Теленгуйское» от 30.11.2016, № 11 «О денежном вознаграждении лиц, замещающих муниципальные должности в органах местного самоуправления сельского поселения «Усть-Теленгуйское», Совет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становить лицу, замещающему муниципальную должность должностной оклад в сумме 3901 рубля с 0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                                                                       Сокол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41:00Z</dcterms:created>
  <dc:creator>User</dc:creator>
  <dc:description/>
  <cp:keywords/>
  <dc:language>en-US</dc:language>
  <cp:lastModifiedBy>User</cp:lastModifiedBy>
  <cp:lastPrinted>2018-01-30T13:47:00Z</cp:lastPrinted>
  <dcterms:modified xsi:type="dcterms:W3CDTF">2018-03-05T03:12:00Z</dcterms:modified>
  <cp:revision>10</cp:revision>
  <dc:subject/>
  <dc:title/>
</cp:coreProperties>
</file>