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7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еплении перечня предприятий, учреждений, где могут отбывать наказание лица, осужденные без изоляции от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ст. 17, 43 Федерального Закона «Об общих принципах организации местного самоуправления в РФ» № 131-ФЗ от 06.10.2003г., в соответствии со 49, 50 Уголовного кодекса Российской Федерации, статьями 25, 39 Уголовного Исполнительного кодекса РФ, Уставом сельского поселения «Усть-Теленгуйское»,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Закрепить использование осужденных, для отбывания наказания в виде исправительных и обязательных  работ на предприятиях: в МУП ЖКХ «Усть-Теленгуй», в Администрации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оличество мест для отбывающих наказание в виде исправительных работ смотреть в приложении №1, данного решения. Количество мест для отбывающих наказание в виде обязательных работ смотреть в приложении №2 данного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Осужденных использовать на следующих рабо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очистке и благоустройстве кладбищ сельского поселения «Усть-Теленгуй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устройстве спортивных площадок на территории сельского поселения «Усть-Теленгуйское»;</w:t>
      </w:r>
    </w:p>
    <w:p>
      <w:pPr>
        <w:pStyle w:val="Normal"/>
        <w:rPr/>
      </w:pPr>
      <w:r>
        <w:rPr>
          <w:sz w:val="28"/>
          <w:szCs w:val="28"/>
        </w:rPr>
        <w:tab/>
        <w:t>- на уборке несанкционированных сва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работах по очистке и благоустройству территорий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9 от 26.12.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организаций, предприятий, учреждений, где могут отбывать наказание в виде исправительных работ лица, осужденные без изоляции от об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 «Усть-Теленгу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рабоч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Усть-Теленгуйско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рабоч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9 от 26.12.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организаций, предприятий, учреждений, где могут отбывать наказание в виде обязательных работ лица, осужденные без изоляции от об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 «Усть-Теленгу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рабоч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Усть-Теленгуйско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рабоч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3:05:00Z</dcterms:created>
  <dc:creator>User</dc:creator>
  <dc:description/>
  <cp:keywords/>
  <dc:language>en-US</dc:language>
  <cp:lastModifiedBy>User</cp:lastModifiedBy>
  <cp:lastPrinted>2017-12-20T11:24:00Z</cp:lastPrinted>
  <dcterms:modified xsi:type="dcterms:W3CDTF">2017-12-26T04:31:00Z</dcterms:modified>
  <cp:revision>8</cp:revision>
  <dc:subject/>
  <dc:title/>
</cp:coreProperties>
</file>