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 декабря 2017  </w:t>
        <w:tab/>
        <w:tab/>
        <w:tab/>
        <w:tab/>
        <w:tab/>
        <w:tab/>
        <w:tab/>
        <w:tab/>
        <w:tab/>
        <w:tab/>
        <w:t>№ 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о порядке сдачи в аренду муниципального имуще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риведения нормативной правовой базы в соответствие с федеральным законодательством, повышения эффективности управления муниципальным имуществом, руководствуясь Уставом сельского поселения «Усть-Теленгуйское», Совет сельского поселения «Усть-Теленгуйское»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ое Положение о порядке сдачи в аренду муниципальн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народовать настоящее решение в соответствии с Уставом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>А.Н.Сок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сдачи в аренду муниципального имущест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>1.1. Настоящее Положение определяет порядок и условия предоставления в аренду муниципального имущества сельского поселения «Усть-Теленгуйское» (далее - муниципальное имуществ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В соответствии с настоящим Положением в аренду может быть передано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движимое имущество,</w:t>
      </w:r>
    </w:p>
    <w:p>
      <w:pPr>
        <w:pStyle w:val="Normal"/>
        <w:jc w:val="both"/>
        <w:rPr/>
      </w:pPr>
      <w:r>
        <w:rPr>
          <w:sz w:val="28"/>
          <w:szCs w:val="28"/>
        </w:rPr>
        <w:t>- предприятие как имущественный комплек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вижимое имущ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Муниципальное имущество может быть передано в аренду юридическим лицам любых организационно-правовых форм, индивидуальным предпринимателям и физическ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Целью передачи муниципального имущества в аренду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елевое использование имуще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еобходимой инфраструктур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хранность имущества,</w:t>
      </w:r>
    </w:p>
    <w:p>
      <w:pPr>
        <w:pStyle w:val="Normal"/>
        <w:jc w:val="both"/>
        <w:rPr/>
      </w:pPr>
      <w:r>
        <w:rPr>
          <w:sz w:val="28"/>
          <w:szCs w:val="28"/>
        </w:rPr>
        <w:t>- пополнение доходной части бюджета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Действие настоящего Положения не распространяется на отношения, связанные с арендой земельных участков и объектами жилищного фон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Порядок передачи муниципального имущества в арен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По договору аренды муниципальное имущество предоставляется арендатору за плату во временное владение и польз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Заключение договора аренды муниципального имущества может быть осуществлено только по результатам проведения торгов в форме аукционов или конкурсов на право заключения договора аре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едоставление прав на муниципальное имущество в случаях, определенных статьей 17.1 Федерального закона от 26.07.2006 № 135-ФЗ «О защите конкуренци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 основании международных договоров Российской Федерации (в том числе межправительственных соглашений), федеральных законов, устанавливающих иной порядок распоряжения этим имуществом, актов Президента Российской Федерации, решений Правительства Российской Федерации, решений суда, вступивших в законную си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я прав владения и (или) пользования в отношении государственного или муниципального имущества государственным органам, органам местного самоуправления, а также государственным внебюджетным фондам, Центральному банку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я прав владения и (или) пользования в отношении государственного или муниципального имущества на срок не более чем тридцать календарных дней (предоставление указанных прав на это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я указанного имущества в виде государственной или муниципальной помощи в порядке, установленном главой 5 Закона о защите конкурен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в целях, установленных статьей 19 Федерального закона от 26.07.2006 № 135-ФЗ «О защите конкуренции» по предоставлению муниципальной преференции (преимущества) в виде передачи в аренду муниципального имущества без проведения торгов по согласованию с Управлением Федеральной антимонопольной службы Ро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еференция может быть предоставлена на основании правовых актов органа местного самоуправления исключительно в цел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развития образования и нау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оведения научных исслед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защиты окружающей сре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развития культуры, искусства и сохранения культурных цен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развития физической культуры и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обеспечения обороноспособности страны и безопасности государ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социальной защиты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охраны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) охраны здоровья гражда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) поддержки субъектов малого и среднего предпринима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>2.3. При передаче в аренду муниципального имущества полномочия арендодателя муниципального имущества осуществляет администрация сельского поселения «Усть-Теленгуй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Торги на право аренды муниципального имущества проводятся в случаях, когда имущество свободно от договорных отношений либо не востребовано для использования в уставной деятельности муниципальных учреждений.</w:t>
      </w:r>
    </w:p>
    <w:p>
      <w:pPr>
        <w:pStyle w:val="Normal"/>
        <w:jc w:val="both"/>
        <w:rPr/>
      </w:pPr>
      <w:r>
        <w:rPr>
          <w:sz w:val="28"/>
          <w:szCs w:val="28"/>
        </w:rPr>
        <w:t>2.5. Муниципальные унитарные предприятия (МУП) вправе сдавать в аренду имущество, принадлежащее им на праве хозяйственного ведения и оперативного управления соответственно, в рамках действующего законодательства, при этом недвижимое имущество, а также особо ценное движимое имущество передается в аренду с согласия собственника, при условии, что аренда не препятствует осуществлению деятельности, предмет и цели которой определены уставом, а также обеспечит сохранность муниципального иму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>2.6. Условия торгов на право заключения договора аренды муниципального имущества разрабатываются администрацией сельского поселения «Усть-Теленгуйское», а на имущество, закрепленное на праве хозяйственного ведения и оперативного управления разрабатываются непосредственно балансодержателем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При проведении торгов на право заключения договора аренды, а также при предоставлении права аренды на муниципальное имущество без проведения торгов в случаях, определенных статьей 17.1 Закона о защите конкуренции (за исключением предоставления прав аренды на муниципальное имущество одному лицу на совокупный срок не более чем тридцать календарных дней в течение шести последовательных календарных месяцев), основой для расчета арендной платы за использование муниципального имущества является рыночно обоснованная величина арендной платы на определенный срок, определенная в соответствии с Федеральным законом от 29.07.1998 N 135-ФЗ "Об оценочной деятельности в Российской Федерации" и другими нормативными актами в области оценоч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2.8. Расчет по Методике, утвержденной постановлением администрации сельского поселения «Усть-Теленгуйское», допускается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заключении новых договоров аренды муниципального имущества на срок не более чем тридцать календарных дней, в соответствии с п. 1.11 статьи 17.1 Федерального закона от 26.07.2006 № 135-ФЗ «О защите конкурен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изменении ежегодных размеров арендной платы в соответствии с условиями действующих договоров аренды, заключенных до вступления в действие Приказа Федеральной антимонопольной службы от 10.02.2010 N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, в отношении которого заключение указанных договоров может осуществляться путем проведения торгов в форме конкурса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9. Торги на право заключения договора аренды муниципального имущества проводятся в соответствии с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ы России от 10.02.2010 N 67.</w:t>
      </w:r>
    </w:p>
    <w:p>
      <w:pPr>
        <w:pStyle w:val="Normal"/>
        <w:jc w:val="both"/>
        <w:rPr/>
      </w:pPr>
      <w:r>
        <w:rPr>
          <w:sz w:val="28"/>
          <w:szCs w:val="28"/>
        </w:rPr>
        <w:t>2.10. В случае если торги признаны несостоявшимися, организатор торгов вправе объявить о проведении новых торгов в установленном порядке. При проведении новых торгов организатор вправе изменить их условия, в том числе снизить размер начальной (минимальной) цены договора, определенной в соответствии с Федеральным законом от 29.07.1998 N 135-ФЗ "Об оценочной деятельности в Российской Федерации" и другими нормативными актами в области оценочной деятельности, но не более чем на 5 процентов.</w:t>
      </w:r>
    </w:p>
    <w:p>
      <w:pPr>
        <w:pStyle w:val="Normal"/>
        <w:jc w:val="both"/>
        <w:rPr/>
      </w:pPr>
      <w:r>
        <w:rPr>
          <w:sz w:val="28"/>
          <w:szCs w:val="28"/>
        </w:rPr>
        <w:t>2.11. Договор аренды муниципального имущества является основным документом, регламентирующим отношения сторон, и заключается в течение 10 дней с момента подведения итогов торгов или принятия распоряжения администрации сельского поселения «Усть-Теленгуйское» о передаче в аренду муниципального имущества в случаях, когда проведение торгов не треб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2. В договоре аренды указываются данные, позволяющие определенно установить имущество, подлежащее передаче арендатору; определяются состав и стоимость передаваемого в аренду имущества, размер и порядок внесения арендной платы, распределение обязанностей и ответственность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3. На основании подписанного сторонами договора аренды составляется акт приема-передачи муниципального имущества, являющийся неотъемлемой частью договора аренды. В акте приема-передачи указыв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та составления 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сторон догов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та составления и номер договора аре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е и иные характеристики объ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достатки имущества и сроки их устра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писи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4. Договор аренды муниципального имущества вступает в силу с момента подписания его сторонами или в иной согласованный сторонами срок. Договор аренды муниципального недвижимого имущества, заключенный на срок более года, подлежит государственной регистрации в соответствии с Федеральным законом "О государственной регистрации прав на недвижимое имущество и сделок с ним" за счет арендатора и вступает в силу с момента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5. Предоставление льгот по арендной плате за использование муниципального имущества осуществляется в соответствии с Законодательством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6. Арендатор вправе с согласия арендодателя сдавать арендованное муниципальное имущество в субаренду и передавать свои права и обязанности по договору аренды другому лицу, а также предоставлять арендованное имущество в безвозмездное пользование на срок действия договора аренды. К договорам субаренды применяются правила о договорах аренды, если иное не установлено законом или иными правовыми ак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3. Порядок зачёта в счёт арендной платы затрат арендаторов на капитальный ремонт муниципальных нежилых зданий или помещений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 неотложной необходимости проведения капитального ремонта муниципального нежилого здания или помещения арендатор вправе обратиться в администрацию сельского поселения «Усть-Теленгуйское» с заявлением о согласовании проведения капитального ремонта арендатором.</w:t>
      </w:r>
    </w:p>
    <w:p>
      <w:pPr>
        <w:pStyle w:val="Normal"/>
        <w:jc w:val="both"/>
        <w:rPr/>
      </w:pPr>
      <w:r>
        <w:rPr>
          <w:sz w:val="28"/>
          <w:szCs w:val="28"/>
        </w:rPr>
        <w:t>3.2 Администрация сельского поселения «Усть-Теленгуйское» вправе зачесть арендатору в счёт арендной платы до 80% затрат на капитальный ремонт на период зачёта затрат не более 24 месяцев.</w:t>
      </w:r>
    </w:p>
    <w:p>
      <w:pPr>
        <w:pStyle w:val="Normal"/>
        <w:jc w:val="both"/>
        <w:rPr/>
      </w:pPr>
      <w:r>
        <w:rPr>
          <w:sz w:val="28"/>
          <w:szCs w:val="28"/>
        </w:rPr>
        <w:t>3.3. При зачёте затрат на капитальный ремонт объектов нежилого фонда в счёт арендной платы учитываются следующие виды рабо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и замена электропроводки и силового кабеля;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и замена электрощитов, счётчиков и пультов распределительных короб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, замена и установка труб, задвижек, венти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и замена по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и замена потол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и замена перекры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и замена наружных и внутренних стен, перегород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крыш для отдельно стоящих зданий и пристроенных помещ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фундаментов з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этом все вышеуказанные улучшения считаются неотделимыми, переходят в муниципальную собственность, стоимость их после прекращения договора аренды не возмещается.</w:t>
      </w:r>
    </w:p>
    <w:p>
      <w:pPr>
        <w:pStyle w:val="Normal"/>
        <w:jc w:val="both"/>
        <w:rPr/>
      </w:pPr>
      <w:r>
        <w:rPr>
          <w:sz w:val="28"/>
          <w:szCs w:val="28"/>
        </w:rPr>
        <w:t>3.4. Для подтверждения произведённых затрат арендатор не позднее 30 дней с даты окончания работ представляет в администрацию сельского поселения «Усть-Теленгуйское»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>- акт приёмки выполнен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>- платёжные документы, подтверждающие затраты арендатора на проведение капитального ремо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говор подряда с копией лицензии подрядчика на осуществление данного вида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 При несвоевременном представлении арендатором исполнительной документации претензии по зачету затрат на произведенные работы в счёт арендной платы не приним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4. Заключительны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>4.1. Договоры аренды муниципального имущества, заключённые в нарушение требований, установленных настоящим Положением, признаются недействительными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Вопросы, не урегулированные настоящим Положением, и взаимоотношения сторон, возникающие при заключении и исполнении договоров аренды муниципального имущества, рассматриваются в порядке, установленном действующим законодательством.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_2</w:t>
      </w:r>
    </w:p>
    <w:p>
      <w:pPr>
        <w:pStyle w:val="Normal"/>
        <w:jc w:val="right"/>
        <w:rPr/>
      </w:pPr>
      <w:r>
        <w:rPr/>
        <w:t>к решению Совета сельского</w:t>
      </w:r>
    </w:p>
    <w:p>
      <w:pPr>
        <w:pStyle w:val="Normal"/>
        <w:jc w:val="right"/>
        <w:rPr/>
      </w:pPr>
      <w:r>
        <w:rPr/>
        <w:t>поселения «Усть-Теленгуйское»</w:t>
      </w:r>
    </w:p>
    <w:p>
      <w:pPr>
        <w:pStyle w:val="Normal"/>
        <w:jc w:val="right"/>
        <w:rPr/>
      </w:pPr>
      <w:r>
        <w:rPr/>
        <w:t>от __ __ 2017 г. №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а арендной платы за пользование зданиями, отдельными помещениями, находящимися в муниципальной собственности сельского поселения «Усть-Теленгуйское», и другим движимым и недвижимым имуществ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стоящая Методика применяется в целях повышения эффективности процесса управления муниципальным имуществом, определяет расчёт величины арендной платы за пользование муниципальным имуществом сельского поселения «Усть-Теленгуй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счёт арендной платы производится путём корректировки базового размера арендной платы с учётом целей использования помещений, их потребительских кач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азовый размер арендной платы за использование недвижимого муниципального имущества устанавливается решением Совета сельского поселения «Усть-Теленгуйское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чёт арендной платы за недвижимое имуще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Величина ежемесячной арендной платы определяется по формул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л =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1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н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Кк х Км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–  </w:t>
      </w:r>
      <w:r>
        <w:rPr>
          <w:sz w:val="28"/>
          <w:szCs w:val="28"/>
        </w:rPr>
        <w:t>площадь помещения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>– базовый размер арендной платы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н </w:t>
      </w:r>
      <w:r>
        <w:rPr>
          <w:sz w:val="28"/>
          <w:szCs w:val="28"/>
        </w:rPr>
        <w:t>– нормативный коэффициент вида деятель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юджетные организации, органы полиции, суда, прокуратуры, военные комиссариаты, учреждения и организации инвалидов – 1,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ытовое обслуживание, медицина, производство продуктов питания первой необходимости, производство товаров и услуг для инвалидов, бюджетно-хозрасчётные организации, предприятия сельскохозяйственного назначения, складские помещения, спорт, культура – 2,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изводство товаров народного потребления, строительство, ремонт и эксплуатация жилья, услуги связи, столовые общего пользования – 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ы хозяйственного управления, производство, проектирование, транспорт, техническое обслуживание (ремонт) автомобилей – 4,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мерческая деятельность, торговля, в т.ч. медикаментами, кафе, рестораны, бары – 5,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анковская, биржевая, посредническая, аудиторская, нотариальная деятельность – 6,0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к </w:t>
      </w:r>
      <w:r>
        <w:rPr>
          <w:sz w:val="28"/>
          <w:szCs w:val="28"/>
        </w:rPr>
        <w:t>– коэффициент комфорт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мещение первого этажа и выше – 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мещение полуподвальное – 0,7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мещение подвальное – 0,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ижающие коэффици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сутствие тепла – 0,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сутствие воды и канализации – 0,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сутствие электроэнергии – 0,1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м – </w:t>
      </w:r>
      <w:r>
        <w:rPr>
          <w:sz w:val="28"/>
          <w:szCs w:val="28"/>
        </w:rPr>
        <w:t>коэффициент месторасполо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лицы Школьная, Советская – 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лицы Мира, Спортивная  – 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тальная территория сельского поселения «Усть-Теленгуйское» - 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предприятий и организаций, деятельность которых направлена на выполнение федеральных, краевых задач и задач района – 0,7- 0,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23:40:00Z</dcterms:created>
  <dc:creator>User</dc:creator>
  <dc:description/>
  <cp:keywords/>
  <dc:language>en-US</dc:language>
  <cp:lastModifiedBy>User</cp:lastModifiedBy>
  <cp:lastPrinted>2017-11-08T11:42:00Z</cp:lastPrinted>
  <dcterms:modified xsi:type="dcterms:W3CDTF">2017-12-26T04:33:00Z</dcterms:modified>
  <cp:revision>18</cp:revision>
  <dc:subject/>
  <dc:title>СОВЕТ СЕЛЬСКОГО ПОСЕЛЕНИЯ «УСТЬ-ТЕЛЕНГУЙСКОЕ»</dc:title>
</cp:coreProperties>
</file>