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6 декабря 2017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базового размера арендной платы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614 Гражданского кодекса Российской Федерации и в связи с повышением индекса цен на платные услуги, руководствуясь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Установить базовый размер арендной платы на 2018 год за пользование объектами недвижимого и движимого  имущества сельского поселения «Усть-Теленгуйское» за 1 квадратный метр в размере 20 (двадцать) рублей 00 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Данное решение вступает в силу с 01 января 2018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Считать утратившим силу решение от 04 июня 2014года №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25:00Z</dcterms:created>
  <dc:creator>User</dc:creator>
  <dc:description/>
  <cp:keywords/>
  <dc:language>en-US</dc:language>
  <cp:lastModifiedBy>User</cp:lastModifiedBy>
  <dcterms:modified xsi:type="dcterms:W3CDTF">2017-12-26T04:30:00Z</dcterms:modified>
  <cp:revision>8</cp:revision>
  <dc:subject/>
  <dc:title/>
</cp:coreProperties>
</file>