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ПРОЕ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__»  сентября 2017                                                            </w:t>
        <w:tab/>
        <w:tab/>
        <w:t>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становлении должностного оклада лицу, замещающему муниципальную должность 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135 Трудового Кодекса Российской Федерации, Постановлением Администрации муниципального района «Шилкинский район» № 511 от 26.12.2016 г. (в редакции Постановление № 63 от 16.02.2017 г)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лицу, замещающему муниципальную должность должностной оклад в сумме 3185 рублей с 01 феврал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                  Соколов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2:29:00Z</dcterms:created>
  <dc:creator>User</dc:creator>
  <dc:description/>
  <cp:keywords/>
  <dc:language>en-US</dc:language>
  <cp:lastModifiedBy>User</cp:lastModifiedBy>
  <dcterms:modified xsi:type="dcterms:W3CDTF">2017-10-22T22:30:00Z</dcterms:modified>
  <cp:revision>3</cp:revision>
  <dc:subject/>
  <dc:title/>
</cp:coreProperties>
</file>