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 июня 2017 </w:t>
        <w:tab/>
        <w:tab/>
        <w:tab/>
        <w:tab/>
        <w:tab/>
        <w:tab/>
        <w:tab/>
        <w:tab/>
        <w:tab/>
        <w:tab/>
        <w:t>№ 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дополнительных оснований признания безнадёжными к взысканию недоимки и задолженности по пеням и штрафам по этим налогам и сбор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уководствуясь пунктом 3 статьи 59 Налогового кодекса Российской Федерации, статьёй 23 Устава сельского поселения «Усть-Теленгуйское», Совет сельского поселения «Усть-Теленгуй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Установить следующие дополнительные основания признания безнадёжными к взысканию недоимки и задолженности по пеням и штрафам по местным налогам и сборам на территории сельского поселения «Усть-Теленгуйское» и числящимся за отдельными налогоплательщиками, уплата  и (или) взыскание которых оказались невозможными в случа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невозможности принудительного взыскания задолженности по исполнительным документам по основаниям, предусмотренным пунктами 3 и 4 части 1 статьи 46 Федерального закона от 2 октября 2007 года № 229-ФЗ «Об исполнительном производстве», образовавшейся ранее 1 января 2014 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) выбытия физического лица за пределы Забайкальского края в отношении задолженности, образовавшейся ранее 1 января 2014 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) невозможности взыскания задолженности, числящейся за физическими лицами, в размере до 100 рублей (включительно) по состоянию на 1 января 2014 года;</w:t>
      </w:r>
    </w:p>
    <w:p>
      <w:pPr>
        <w:pStyle w:val="Normal"/>
        <w:rPr/>
      </w:pPr>
      <w:r>
        <w:rPr>
          <w:sz w:val="28"/>
          <w:szCs w:val="28"/>
        </w:rPr>
        <w:tab/>
        <w:t>4) смерти физического лица или объявления его умершим в порядке установленном гражданским процессуальным законодательством Российской Федерации, в случае отсутствия наследников или отказа наследников от причитающегося им насле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) наличие недоимки и задолженности по пеням и штрафам по местным налогам сроки взыскания, которых истек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) наличие задолженности по отменённым налогам и сборам, пеням и штраф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решение о признании безнадёжными к взысканию недоимки и задолженности по пеням и штрафам по местным налогам и сборам принимается на основании следующих докумен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копия постановления судебного пристава-исполнителя об окончании исполнительного производства и о возвращении взыскателю исполнительного докумен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справки налогового органа по месту учёта организации (месту жительства физического лица) о сумме задолж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сведений о факте регистрации акта гражданского состояния о смерти физического лица, представляемые органами записи актов гражданского состояния о смерти физического лица, представляемые органами записи актов гражданского состояния или копия свидетельства о смерти физического лица, или копия решения суда об объявлении физического лица умерш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Решение о признании безнадёжными к взысканию и списания недоимки и задолженности по пеням и штрафам по местным налогам и сборам, принимается налоговым органом по месту учёта налогоплательщика, плательщика сборов в порядке, установленном федеральным органом исполнительной власти, уполномоченным по контролю и надзору в области налогов и сборов.</w:t>
      </w:r>
    </w:p>
    <w:p>
      <w:pPr>
        <w:pStyle w:val="Normal"/>
        <w:rPr/>
      </w:pPr>
      <w:r>
        <w:rPr>
          <w:sz w:val="28"/>
          <w:szCs w:val="28"/>
        </w:rPr>
        <w:tab/>
        <w:t>4. Решение вступает в силу после официального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>Соколов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23:49:00Z</dcterms:created>
  <dc:creator>User</dc:creator>
  <dc:description/>
  <cp:keywords/>
  <dc:language>en-US</dc:language>
  <cp:lastModifiedBy>User</cp:lastModifiedBy>
  <cp:lastPrinted>2017-09-11T11:14:00Z</cp:lastPrinted>
  <dcterms:modified xsi:type="dcterms:W3CDTF">2017-09-11T01:15:00Z</dcterms:modified>
  <cp:revision>11</cp:revision>
  <dc:subject/>
  <dc:title/>
</cp:coreProperties>
</file>