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СЕЛЬСКОГО ПОСЕЛЕНИЯ «УСТЬ-ТЕЛЕНГУЙСКОЕ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lineRule="auto" w:line="36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4 июня  2017 </w:t>
        <w:tab/>
        <w:tab/>
        <w:tab/>
        <w:tab/>
        <w:t xml:space="preserve">                                                          № 37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село Усть-Теленгу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сельского поселения «Усть-Теленгуйское» з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6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нформацию финансиста Гробовой Е.И. об исполнении бюджета сельского поселения «Усть-Теленгуйское» за  2016 год, Совет сельского поселения 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отчет об исполнении бюджета сельского поселения в следующих сумма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5233,9 тыс.рублей в том числе налоговые и неналоговые доходы 355,0 тыс.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5536,2 тыс.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фицит 302,3 тыс. 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А.Н.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85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800"/>
        <w:gridCol w:w="1433"/>
        <w:gridCol w:w="1381"/>
        <w:gridCol w:w="1420"/>
      </w:tblGrid>
      <w:tr>
        <w:trPr>
          <w:trHeight w:val="31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 № 1 </w:t>
            </w:r>
          </w:p>
        </w:tc>
      </w:tr>
      <w:tr>
        <w:trPr>
          <w:trHeight w:val="31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к решению Совета  сельского поселения "Усть-Теленгуйское"</w:t>
            </w:r>
          </w:p>
        </w:tc>
      </w:tr>
      <w:tr>
        <w:trPr>
          <w:trHeight w:val="31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37__от "__14__" ___июня________2017 г.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 исполнении бюджета сельского поселения "Усть-Теленгуйское"" за 2016 год"</w:t>
            </w:r>
          </w:p>
        </w:tc>
      </w:tr>
      <w:tr>
        <w:trPr>
          <w:trHeight w:val="210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1074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полнение доходов бюджета сельского поселения "Усть-Теленгуйское" за  2016 год</w:t>
            </w:r>
          </w:p>
        </w:tc>
      </w:tr>
      <w:tr>
        <w:trPr>
          <w:trHeight w:val="276" w:hRule="atLeast"/>
        </w:trPr>
        <w:tc>
          <w:tcPr>
            <w:tcW w:w="1107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107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очненные бюджетные назначения на 2016 год.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ически исполнено в 2016 году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исполн к году 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всего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2,5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5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,5%</w:t>
            </w:r>
          </w:p>
        </w:tc>
      </w:tr>
      <w:tr>
        <w:trPr>
          <w:trHeight w:val="204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1 02010 01 1000 11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дох. ф/лиц с доходов,облагаемых по налоговой ставке, установленной п.1 ст224 НК РФ, за исключением индивидуальных предпринимателей, частных нотариусов и других лиц, занимающихся частной практикой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,7%</w:t>
            </w:r>
          </w:p>
        </w:tc>
      </w:tr>
      <w:tr>
        <w:trPr>
          <w:trHeight w:val="204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1  02022 01 0000 11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ДФЛ с доходов, облагаемых по налоговой ставке, установленной п.1 ст,224 НК РФ, полученных ф/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1 02030 01 1000 11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доходы  ф/л с доходов, полученных физ.лицами, не являющ.налогов. резидент. РФ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1 02040 01 1000 11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доходы ф/л, полученных в иде выигрышей и призов и.д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1 02050 01 1000 11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доходы ф/лиц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3 02000 01 0000 110</w:t>
            </w:r>
          </w:p>
        </w:tc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кцизы по подакцизным товарам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3 02230 01 0000 11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 топли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3 02240 01 0000 11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3 02250 01 0000 11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3 02260 01 0000 11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5 02000 02 0000 11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ый налог на вмененнй дохо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 03020 01 0000 11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ый с/х нало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6 05000 02 0000 11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игорный бизнес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6 01030 10 0000 11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имущество физических лиц,взимаемый по ставкам ,применяемым к объектам налогообложения, расположенным в границах посел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7%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06 06043 10 0100 110    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,5%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06 06033 10 0000 110    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емельный налог СП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,9%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7 01030 01 0000 11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добычу прочих п/ископаемы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 03010 01 0000 11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пошлина по делам, рассматрив. в судах общей юрисд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 04020 01 0000 11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пошлина за нотариальные действ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,0%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 07140 01 0000 11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пошлина за регистрацию транспортных средст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9 00000 00 0000 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долженность по отмененным налогам, сборам и иным обязательным платежам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 03050  05 0000 12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 05010 10 0000 12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рендная плата за земельные участки, государственная собственность на которые не разграничена, и поступления от продажи права на заключения договоров аренды указанных земельных участк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153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 05035 10 0000 12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,3%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09045 05 0000 12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поступления от использования имуще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2 01000 01 0000 12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та за негативное воздействие на окруж. сред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3 03050 05 0000 13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9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4 02032 05 0000 41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 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4 06013 10 0000 43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 05050 10 0000 18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0%</w:t>
            </w:r>
          </w:p>
        </w:tc>
      </w:tr>
      <w:tr>
        <w:trPr>
          <w:trHeight w:val="76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 01050 10 0000 18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выясненные поступления зачисляемые в бюджеты посел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9 05000 05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озврат субсидий и субвенций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 00 00000 00 0000 000 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78,9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78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8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1001 10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отации на выравнивание уровня бюджетной обеспе6ченности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5,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5,3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1003 10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14,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14,3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2008 05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сидия на обеспечение жильем молодых сем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2008 05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сидия на обеспечение жильем молодых сем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2200 05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для поощрения учреждений победителей конкурса общеобразовательных учреждений, внедряющих инновационные образовательные программ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2068 05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я на комплектацию книжных фонд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2999 05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сидии бюджетам субъектов РФ и муниципальных образований в части увеличения тарифной ставки на 25% педагогическим работникам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2999 05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из областного бюджета на реализацию ЗЧО"Об организации бесплатного питания детей из малоимущих семей ,обучающихся в общеобразовательных учреждения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2999 10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81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81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3024 10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06,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06,7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3007 05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на составление списков кандидатов в присяжные заседат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3015 10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на 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,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,6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15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 3020 05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я из федерального бюджета,бюджетам субъектов РФ,на выплату единовременных пособий при всех формах устройства детей,лишенных родительского попечения,в семью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 03021 05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на выплату вознаграждения за выполнение функций классного руководителя педогогическим работникам государственных и муниципальных образовательных учреждений Читинской обла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из областного бюджета на обеспечение государственных прав граждан на получение общедоступоного и бесплатного дошкольного, образования в общеобразовательных учреждения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из областного бюджета на выполение передаваемых органами местного самоуправления муниципальных районов государственных полномочий по расчету и предоставлению дотации поселениям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на финансовое обеспечение передаваемых органами местного самоуправления и муниципальных районов государственных полномочий по расчету и предосавлению дотаций поселениям на выравнивание бюджетной обеспечен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3024 10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на реализацию государственных полномочий в соответствии с ЗЧО"О наделении органов местного самоуправления полномомчиями выписывать административные штраф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на реализацию государственных полномочий в соответствии с ЗЧО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на реализацию государственных полномочий в соответствии с ЗЧО"О наделении органов местного самоуправления  государственными полномочиями по созданию и организации деятельности административных комиссий и принципах создания и деятельности административных комиссий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на реализацию ЗЧО от 15.03.06.№781"О наделении органов местного самоуправления муниципальных районов государственными полномочиями по содержанию комиссий по делам несовершеннолетних и защите их прав и организации деятельности этих комиссий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на содержание органа местного самоуправления осущетствляющего государственные полномочия в соответствии с ЗЧО "О неделении органов местного самоуправления муниципальных районов ЧО государственными полномочиями по социальной поддержке семей,имеющих детей"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на администрирование государственных полномочий по опеке и попечительству над несовершеннолетним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на реализацию гос. полномочия по обеспечению полноценным питанием беременных женщин, кормящих матерей, детей до 3-х лет по заключению врач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на реализацию гос. полномочий по наделению органов местного самоуправления гос. полномочием по осуществлению денежных выплат ФАПам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3027 05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сидии на содержание ребенка в семье опекуна и приемной семье,а также на оплату труда приемному родителю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3027 05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сидии на содержание ребенка в семье опекуна и приемной семье,а также на оплату труда приемному родителю (федеральный бюдже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3029 05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енсация родительской платы на содержание ребенка в ДДУ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3034 05 0000 151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из областного бюджета на обеспечение равной доступности услуг общетсвенного транспорта на территории соответствующего субъекта РФ для отдельных категорий граждан.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3034 05 0000 151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на осуществление расходов на обеспечение равной доступности услуг общетсвенного транспорта на территории ЧО для отдельных категорий граждан,оказание мер социальной поддержки которым  отностися к ведению РФ.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3121 00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бюджетам сельских поселений на проведение Всероссийской сельскохозяйственной переписи в 2016 год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 03999 05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на выплату денежных средств на содержание патронируемого ребенка патронатным воспитателям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3999 05 0000 151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сидии на животноводческую продукцию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04005 05 0000 151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из федерального бюджета на повышение денежного довольствия сотрудникам и з\пл работникам подразделений милиции общественной безопасности,содержащейся за счет средств бюджетов субъектов РФ и местных бюджетов.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 04012 10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жбюджетные трансферты передаваемые бюджетам поселенитй для компенсации дополнительных расходов,возникших в результате решений,принятых органами власти другого уровн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885" w:hRule="atLeast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 4999 05 0000 15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сплатного питания детей из малоимущих семей ,обучающихся в общеобразовательных учреждениях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7 05000 05 0000 180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безвозмездные поступления в бюджетны муниципальных районов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331,4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34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2%</w:t>
            </w:r>
          </w:p>
        </w:tc>
      </w:tr>
      <w:tr>
        <w:trPr>
          <w:trHeight w:val="435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7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сельского поселения:                                                  А.Н.Соколов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98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сельского поселения «Усть-Теленгуйское»  №  37                       от </w:t>
            </w:r>
          </w:p>
          <w:p>
            <w:pPr>
              <w:pStyle w:val="Normal"/>
              <w:jc w:val="center"/>
              <w:rPr/>
            </w:pPr>
            <w:r>
              <w:rPr/>
              <w:t>«_14__» ______июня_______20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</w:t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 исполнении бюджета  сельского поселения «Усть-Теленгуйское» за 2016 год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точники финансирования дефицита бюджета Администрации сельского поселения «Усть-Теленгуйское»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100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620"/>
        <w:gridCol w:w="37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02,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02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5233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 5233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5233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1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Усть-Теленгуйское»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 5233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536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536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536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1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Усть-Теленгуйское»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536,2</w:t>
            </w:r>
          </w:p>
        </w:tc>
      </w:tr>
    </w:tbl>
    <w:p>
      <w:pPr>
        <w:pStyle w:val="Normal"/>
        <w:ind w:left="-360" w:hanging="0"/>
        <w:rPr>
          <w:szCs w:val="26"/>
        </w:rPr>
      </w:pPr>
      <w:r>
        <w:rPr>
          <w:szCs w:val="26"/>
        </w:rPr>
      </w:r>
    </w:p>
    <w:p>
      <w:pPr>
        <w:pStyle w:val="Normal"/>
        <w:ind w:left="-360" w:hanging="0"/>
        <w:rPr>
          <w:szCs w:val="26"/>
        </w:rPr>
      </w:pPr>
      <w:r>
        <w:rPr>
          <w:szCs w:val="26"/>
        </w:rPr>
        <w:t>Глава сельского поселения «Усть-Теленгуйское»                                             Соколов А.Н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985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20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8"/>
        <w:gridCol w:w="5760"/>
        <w:gridCol w:w="2213"/>
        <w:gridCol w:w="1183"/>
        <w:gridCol w:w="1018"/>
        <w:gridCol w:w="1078"/>
      </w:tblGrid>
      <w:tr>
        <w:trPr>
          <w:trHeight w:val="218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5B4B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5B4B8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3</w:t>
            </w:r>
          </w:p>
        </w:tc>
        <w:tc>
          <w:tcPr>
            <w:tcW w:w="2213" w:type="dxa"/>
            <w:tcBorders>
              <w:top w:val="single" w:sz="2" w:space="0" w:color="000000"/>
              <w:bottom w:val="single" w:sz="2" w:space="0" w:color="000000"/>
            </w:tcBorders>
            <w:shd w:fill="B5B4B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bottom w:val="single" w:sz="2" w:space="0" w:color="000000"/>
            </w:tcBorders>
            <w:shd w:fill="B5B4B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8" w:type="dxa"/>
            <w:tcBorders>
              <w:top w:val="single" w:sz="2" w:space="0" w:color="000000"/>
              <w:bottom w:val="single" w:sz="2" w:space="0" w:color="000000"/>
            </w:tcBorders>
            <w:shd w:fill="B5B4B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5B4B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26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5B4B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5B4B8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сельского поселения "Усть-Теленгуйское" № __37_ от " _14__" __июня___________ 2017 г                                                                                                                        "Об исполнении бюджета сельского поселения "Усть-Теленгуйское"                                                                                                       за 2017 год"</w:t>
            </w:r>
          </w:p>
        </w:tc>
      </w:tr>
      <w:tr>
        <w:trPr>
          <w:trHeight w:val="458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пределение межбюджетных трансфертов, получаемых из других бюджетов бюджетной системы</w:t>
            </w:r>
          </w:p>
        </w:tc>
      </w:tr>
      <w:tr>
        <w:trPr>
          <w:trHeight w:val="218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ходов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классификации доход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(тыс.рублей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полнено за 2016 год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 исполнения</w:t>
            </w:r>
          </w:p>
        </w:tc>
      </w:tr>
      <w:tr>
        <w:trPr>
          <w:trHeight w:val="32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, всего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2200000000000000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78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78,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2202000000000000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8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8,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22020100000000015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09,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09,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 муниципальных районов (городских округов)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22020100100000015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5,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5,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я на сбалансированность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22020100300000015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4,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4,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I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22020200000000015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81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81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22020299910000015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1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1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II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22020300000000015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73,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73,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68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22020301500000015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местным бюджетам на выполнение передаваемых полномомчий субъектов Российской Федерации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22020302400000015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6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6,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V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22020400000000015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1548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 ,передаваемые бюджетам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22020401200000015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109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лава сельского поселения:                                                                А.Н.Соколов                   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5B4B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5B4B8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5B4B8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5B4B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5B4B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5B4B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5B4B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5B4B8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5B4B8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5B4B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5B4B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5B4B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98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05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4"/>
        <w:gridCol w:w="646"/>
        <w:gridCol w:w="125"/>
        <w:gridCol w:w="506"/>
        <w:gridCol w:w="15"/>
        <w:gridCol w:w="456"/>
        <w:gridCol w:w="448"/>
        <w:gridCol w:w="173"/>
        <w:gridCol w:w="655"/>
        <w:gridCol w:w="406"/>
        <w:gridCol w:w="101"/>
        <w:gridCol w:w="737"/>
        <w:gridCol w:w="252"/>
        <w:gridCol w:w="588"/>
        <w:gridCol w:w="544"/>
        <w:gridCol w:w="192"/>
        <w:gridCol w:w="898"/>
        <w:gridCol w:w="1133"/>
        <w:gridCol w:w="1149"/>
        <w:gridCol w:w="1121"/>
        <w:gridCol w:w="1234"/>
      </w:tblGrid>
      <w:tr>
        <w:trPr>
          <w:trHeight w:val="223" w:hRule="atLeast"/>
        </w:trPr>
        <w:tc>
          <w:tcPr>
            <w:tcW w:w="44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5</w:t>
            </w:r>
          </w:p>
        </w:tc>
        <w:tc>
          <w:tcPr>
            <w:tcW w:w="50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4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6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вета сельского поселения "Усть-Теленгуйское" №__37___ от "_14___" __июня_____________2017 г.                                                                    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6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б исполнении бюджета сельского поселения "Усть-Теленгуйское"  за 2016 г.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4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951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разделам, подразделам, целевым статьям и видам расходов по главным распорядителям бюджетных средств в соответствии с ведомственной структурой расходов на 2016 год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444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7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.руб)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за 2016 год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44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7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44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тора</w:t>
            </w:r>
          </w:p>
        </w:tc>
        <w:tc>
          <w:tcPr>
            <w:tcW w:w="50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"Усть-Теленгуйское"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66,1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36,2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7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814,3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690,6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6,8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,7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6,3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5,7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администрации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3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3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78090</w:t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цционирование законодательных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органов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государственных нужд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сборов и иных платежей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0,1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4,8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,1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4,8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органов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7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,5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,5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органов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78090</w:t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государственных нужд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9,7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,6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6,4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20400</w:t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78090</w:t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сборов и иных платежей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8,1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сборов и иных платежей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78090</w:t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210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2106</w:t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сельского поселения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сельского поселения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000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сельского поселения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0002</w:t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8,0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8,0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1,3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1,3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1,3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1,3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 работ и услуг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7440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74402</w:t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78090</w:t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7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7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7005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70051</w:t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,6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,6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118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органов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1180</w:t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государственных нужд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51180</w:t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упреждение и ликвидация ЧС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ЧС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180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ЧС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1801</w:t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70051</w:t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60,2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60,2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,8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,8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315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,8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,8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31500</w:t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,8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,8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. функций в области национальной экономики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521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органов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52100</w:t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8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600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60005</w:t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5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985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5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4"/>
        <w:gridCol w:w="646"/>
        <w:gridCol w:w="646"/>
        <w:gridCol w:w="1077"/>
        <w:gridCol w:w="1061"/>
        <w:gridCol w:w="1090"/>
        <w:gridCol w:w="1132"/>
        <w:gridCol w:w="1090"/>
        <w:gridCol w:w="1133"/>
        <w:gridCol w:w="1149"/>
        <w:gridCol w:w="1121"/>
        <w:gridCol w:w="1234"/>
      </w:tblGrid>
      <w:tr>
        <w:trPr>
          <w:trHeight w:val="278" w:hRule="atLeast"/>
        </w:trPr>
        <w:tc>
          <w:tcPr>
            <w:tcW w:w="126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консолидированного бюджета Администрации сельского поселения "Усть-Теленгуйское"" по расходам за  2016 год.</w:t>
            </w:r>
          </w:p>
        </w:tc>
        <w:tc>
          <w:tcPr>
            <w:tcW w:w="11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 том числе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йон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йо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йон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селения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814,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690,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96,8</w:t>
            </w:r>
          </w:p>
        </w:tc>
      </w:tr>
      <w:tr>
        <w:trPr>
          <w:trHeight w:val="674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,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,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674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законодательных (представительных органов гос.власти и местного самоуправлен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674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,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4,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3</w:t>
            </w:r>
          </w:p>
        </w:tc>
      </w:tr>
      <w:tr>
        <w:trPr>
          <w:trHeight w:val="449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8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8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ы внутренних дел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4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660,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660,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4,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4,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жилищно-коммунального хозяйтсв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Здравоохранение и спорт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рт и физическая культур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449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(межбюджетные субсидии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66,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66,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36,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26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сельского поселения "Усть-Теленгуйское"                                                                                                          А.Н.Соколов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1134" w:gutter="0" w:header="0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23:18:00Z</dcterms:created>
  <dc:creator>User</dc:creator>
  <dc:description/>
  <cp:keywords/>
  <dc:language>en-US</dc:language>
  <cp:lastModifiedBy>User</cp:lastModifiedBy>
  <cp:lastPrinted>2017-07-18T09:05:00Z</cp:lastPrinted>
  <dcterms:modified xsi:type="dcterms:W3CDTF">2017-07-17T23:09:00Z</dcterms:modified>
  <cp:revision>14</cp:revision>
  <dc:subject/>
  <dc:title/>
</cp:coreProperties>
</file>