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июня 2017 </w:t>
        <w:tab/>
        <w:tab/>
        <w:tab/>
        <w:tab/>
        <w:tab/>
        <w:tab/>
        <w:tab/>
        <w:tab/>
        <w:tab/>
        <w:t>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ложения о порядке осуществления муниципального земельного контроля на территории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вязи с приведением нормативной правовой базы сельского поселения «Усть-Теленгуйское» в соответствие с федеральным законодательством, руководствуясь Федеральным законом № 131-ФЗ «Об общих принципах организации местного самоуправления в Российской Федерации», Уставом сельского поселения «Усть-Теленгуйское»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решение Совета сельского поселения «Усть-Теленгуйское» от 25 июля 2011 года № 122 «Об утверждении порядка осуществления земельного контроля на территории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бнародовать в соответствии с Уставом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3:15:00Z</dcterms:created>
  <dc:creator>User</dc:creator>
  <dc:description/>
  <cp:keywords/>
  <dc:language>en-US</dc:language>
  <cp:lastModifiedBy>User</cp:lastModifiedBy>
  <dcterms:modified xsi:type="dcterms:W3CDTF">2017-06-22T22:08:00Z</dcterms:modified>
  <cp:revision>7</cp:revision>
  <dc:subject/>
  <dc:title/>
</cp:coreProperties>
</file>