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июня 2017 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рганизации деятельности сельского старосты на территории сельского поселения «Усть-Теленгуйское», утверждённого решением Совета сельского поселения «Усть-Теленгуйское» от 09.06.2015 № 1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 октября 2003 года № 131 «Об общих принципах организации местного самоуправления в Российской Федерации»,  Уставом сельского поселения «Усть-Теленгуйское», Совет сельского поселения «Усть-Теленгуйское»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Внести в Положение об организации деятельности сельского старосты на территории сельского поселения  «Усть-Теленгуйское», утверждённое решением Совета сельского поселения «Усть-Теленгуйское» от 09 июня 2015 года № 123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дел 3 «Полномочия сельского старосты» дополнить пунктом 3.1.15.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3.1.15.  осуществляет ежедневное взаимодействие с единой дежурно-диспетчерской службой муниципального района по вопросам обеспечения безопасности в повседневной деятельности, при возникновении чрезвычайных ситуаций и происшествий, а в случае невозможности доведения информации до единой дежурно-диспетчерской службой района  передаёт её в оперативно-дежурную службу федерального казённого учреждения «Центр управления в кризисных ситуациях Главного управления МЧС России по Забайкальскому кра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(обнародо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(обнародовать) в соответствии с Уста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Н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ДЕЯТЕЛЬНОСТИ СЕЛЬСКОГО СТАРОСТЫ НА ТЕРРИТОРИИ СЕЛЬСКОГО ПОСЕЛЕНИЯ «УСТЬ-ТЕЛЕНГУЙСКОЕ»</w:t>
      </w:r>
    </w:p>
    <w:p>
      <w:pPr>
        <w:pStyle w:val="Normal"/>
        <w:jc w:val="center"/>
        <w:rPr/>
      </w:pPr>
      <w:r>
        <w:rPr/>
        <w:t>(актуальная редакция решения от 09.06.2015 № 12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1. Положение «Об организации деятельности сельского старосты на территории сельского поселения «Усть-Теленгуйское» (далее – Положение) регулирует вопросы организации деятельности сельского старосты, отнесённые Законом Забайкальского края от 31 марта 2015 года №1158-ЗЗК «О сельских старостах в Забайкальском крае» к ведению Совета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2. В своей деятельности староста руководствуется Конституцией Российской Федерации, федеральным и краевым законодательством, правовыми актами органов местного  самоуправления сельского поселения «Усть-Теленгуйское» и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3. Сельский староста осуществляет свои полномочия на непостоян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избрания и досрочного прекра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номочий сельского старо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1. Сельский староста избирается на собрании граждан части территории сельского поселения «Усть-Теленгуйское» села Верхний Теленгуй и Макарово в порядке, установленном статьёй 16 Устава сельского поселения «Усть-Теленгуйское» для проведения собраний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2. Срок полномочий сельского старосты 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3. На основании решения собрания граждан сельского поселения «Усть-Теленгуйское» об избрании сельского старосты, администрацией сельского поселения «Усть-Теленгуйское» оформляется и выдаётся не позднее 5 рабочих дней удостоверение сельского старо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4. Удостоверение сельского старосты является официальным документом, подтверждающим его полномочия. Передача удостоверения другому лицу запрещается. Замена удостоверения в связи с изменениями персональных данных, учёта или порчи, осуществляется администрацией сельского поселения «Усть-Теленгуйское» по личному заявлению в течение 3 рабочих дней со дня окончания срока полномочий или при досрочном прекращении полномочий сельского старосты. В случае если удостоверение не было возвращено в срок, администрация сельского поселения «Усть-Теленгуйское» признаёт его недействительным в течение 3 рабочих дней, когда истёк срок возврата удостове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 Полномочия сельского старосты досрочно прекращаются в случаях установленных Законом Забайкальского края «О сельских старостах в Забайкальском крае».  Решение о досрочном прекращении полномочий сельского старосты принимается собранием гражда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6. В связи с утратой доверия из-за систематического неисполнения своих полномочий, сельский староста может быть отозван жителями подведомственной территории по инициативе жителей данной территории или главы сельского поселения «Усть-Теленгуйское». Вопрос об отзыве сельского старосты должен быть вынесен на рассмотрение собрания граждан по письменному обращению к главе сельского поселения «Усть-Теленгуйское» не менее  5 процентов жителей подведомственной территории, в соответствии со статьёй 16 Устава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7. В случае досрочного прекращения полномочий или отзыва сельского старосты в двухмесячный срок проводятся выборы сельского старосты в порядке, установленном пунктом 2.1. настояще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лномочия сельского старо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 При осуществлении деятельности сельский староста обладает следующими полномоч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1. вносит по поручению жителей, своей инициативе вопросы на обсуждение или рассмотрение Совета сельского поселения «Усть-Теленгуйское» и администрации сельского поселения, а также предложения, направленные на улучшение деятельности органов местного самоуправления сельского поселения «Усть-Теленгуй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2. организует на добровольных началах участие населения в работах по благоустройству, уборке и санитарной очистке подведомственной территории, ремонту общественных колодцев, водокачек и подъёздов к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3. содействует органам местного самоуправления в обеспечении надлежащего содержания парков, скверов, кладбищ, памятных (мемориальных) досок, иных памятников, находящихся на подведомственно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4. содействует в организации общественной заботы о пожилых и одиноких людях, ветеранах войны и труда, инвалидах, многодетных семьях, детях оставшихся бес попечения родителей проживающих на подведомственно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5. содействует в организации досуга населения, проведении массовых мероприятий на подведомственно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6. осуществляет контроль за соблюдением противопожарных и санитарных правил, за содержанием в чистоте дворовых террито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7. содействует правоохранительным органам в обеспечении правопорядка и профилактике правонарушений на подведомственной территории, а также в применении мер общественного воздействия на лиц, склонных к правонарушениям, а также к родителям не занимающихся  вопросами воспитанием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8. содействует администрации сельского поселения «Усть-Теленгуйское» в осуществлении противопожарных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9. оперативно информирует органы местного самоуправления, государственные органы Забайкальского края, жителей об угрозе возникновения чрезвычайной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10. содействует органам местного самоуправления и органам государственной власти в вопросах организации и проведении избирательных кампаний и референдумов проводимых на подведомственно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11. рассматривать в пределах своих полномочий заявления, предложения и жалобы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12. информировать жителей подведомственной территории о принятых решениях органов местного самоуправления сельского поселения «Усть-Теленгуй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13. содействовать  укреплению добрососедских отношений, участвовать в разрешении конфликтов и споров между жител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14. данный перечень может быть расширен исходя из необходимости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>3.1.15. осуществляет ежедневное взаимодействие с единой дежурно-диспетчерской службой муниципального района по вопросам обеспечения безопасности в повседневной деятельности, при возникновении чрезвычайных ситуаций и происшествий, а в случае невозможности доведения информации до единой дежурно-диспетчерской службой района  передаёт её в оперативно-дежурную службу федерального казённого учреждения «Центр управления в кризисных ситуациях Главного управления МЧС России по Забайкальскому кра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2. Для осуществления полномочий сельский староста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2.1. созывать сельский сход, подписывать его ре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2.2. участвовать в работе органов местного самоуправления сельского поселения «Усть-Теленгуйское» по решению вопросов, связанных с экономическим, социальным развитием подведомственной территории, благоустройства и иных вопросов местного 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2.3. информировать органы местного самоуправления, органы государственной власти о фактах нарушения законодательства на подведомственно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2.4. данный перечень обязанностей может быть расши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3. При осуществлении полномочий сельский староста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31. не реже одного раза в год отчитываться о своей деятельности на собрании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3.2. при необходимости согласовывать свои действия с главой сельского поселения «Усть-Теленгуй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3.3. ежемесячно информировать органы и должностных лиц органов местного самоуправления сельского поселения «Усть-Теленгуйское» о текущем состоянии дел на подведомственн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взаимодействия сельского старосты и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1. Сельский староста осуществляет свою деятельность во взаимодействии с главой сельского поселения «Усть-Теленгуйское», Советом сельского поселения «Усть-Теленгуйское» и информирует их о проделанной работе, согласует планирование свое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2. органы местного самоуправления сельского поселения «Усть-Теленгуйско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2.1. в своей работе с жителями опираются на помощь сельского старосты, изучают и учитывают мнение сельского старосты по вопросам, затрагивающим интересы жителей соответствующе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2.2. содействуют работе сельского старосты, представляют в необходимых случаях помещение для проведения мероприятий, оказывают материально-техническую, информационную, методическую и организационную помощь в его раб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2.3. вправе принимать решение о поощрении сельского старосты за активную рабо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2.4. вправе принимать решение об оказании мер социальной и финансовой поддержки сельского старосты при реализации им возложенных на него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деятельностью сельского старо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1. Деятельность сельского старосты подконтрольна жителям подведомственной территории и органам местного самоуправления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2. Контроль за деятельностью сельского старосты осуществляется путём заслушивания его отчётов на собрании граждан до 1 апреля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3. Отчёт о своей деятельности в письменном виде сельский староста представляет главе сельского поселения «Усть-Теленгуйское», для размещения его на официальном сайте сельского поселения «Усть-Теленгуйское» или иным способом в соответствии с законодательством не позднее чем за 5 рабочих дней до дня отчёта сельского старосты на подведомственн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4. Отчёт о своей деятельности сельский староста представляет на собрании граждан подведомственн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5. Работа сельского старосты признаётся собранием граждан удовлетворительной либо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6. В случае если староста получил неудовлетворительную оценку, то собрание граждан вправе поставить вопрос о досрочном прекращении его полномочий, либо дать срок для устранения выявленных в его работе недоста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7. По требованию 5 процентов жителей подведомственной территории либо главы сельского поселения «Усть-Теленгуйское» может быть проведён внеочередной отчёт сельского старо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5.8. Внеочередной отчёт сельского старосты должен быть проведён не позднее 1 месяца с момента внесения письменного требования о его провед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остоверения сельского старос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 «Усть-Теленгуйское»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лки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айкаль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фо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удостоверение подлежит обязательному возврату при оставлении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СТОВЕРЕНИЕ №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ий староста 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муниципального образования или наименование населённого пун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тель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___»__ 20__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__»__20___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ь-Теленгуйское» 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3:14:00Z</dcterms:created>
  <dc:creator>User</dc:creator>
  <dc:description/>
  <cp:keywords/>
  <dc:language>en-US</dc:language>
  <cp:lastModifiedBy>User</cp:lastModifiedBy>
  <cp:lastPrinted>2017-07-18T08:39:00Z</cp:lastPrinted>
  <dcterms:modified xsi:type="dcterms:W3CDTF">2017-07-17T22:42:00Z</dcterms:modified>
  <cp:revision>9</cp:revision>
  <dc:subject/>
  <dc:title/>
</cp:coreProperties>
</file>