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____ 2017 </w:t>
        <w:tab/>
        <w:tab/>
        <w:tab/>
        <w:tab/>
        <w:tab/>
        <w:tab/>
        <w:tab/>
        <w:tab/>
        <w:tab/>
        <w:tab/>
        <w:t>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збирательной комиссии сельского поселения «Усть-Теленгуй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ёй 13 Закона Забайкальского края от 6 июля 2010 г. №385-ЗЗК «О муниципальных выборах в Забайкальском крае», статьёй 28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формировать и утвердить избирательную комиссию сельского поселения «Усть-Теленгуйское» в количестве шести членов с правом решающего голоса, согласно прило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Избирательную комиссию Забайкальского края</w:t>
      </w:r>
    </w:p>
    <w:p>
      <w:pPr>
        <w:pStyle w:val="Normal"/>
        <w:rPr/>
      </w:pPr>
      <w:r>
        <w:rPr>
          <w:sz w:val="28"/>
          <w:szCs w:val="28"/>
        </w:rPr>
        <w:tab/>
        <w:t>3. Настоящее решение вступает в силу после официального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разместить на информационных стендах администрации, библиотек и на официальном сайте администрации сельского поселения «Усть-Теленгуйское» в информационно-телекоммуникационной сети 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</w:t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Усть-Теленгуй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__ 2017 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збирательной комиссии 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Федотова Мария Александровна 1992 г.р. – учитель МОУ «Усть-Теленгуйская»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едведева Маргарита Викторовна 1990г.р. – учитель МОУ «Усть-Теленгуйская»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антелеева Татьяна Петровна 1963г.р. – социальный работник ГУСО ШСРЦ «Сибиря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абакова Ирина Валериевна 1984г.р. – домохозяй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ривоносова Ольга Николаевна 1962г.р. – землеустроитель администрации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Марельтуева Оксана Михайловна 1986г.р. – специалист по социальной работе ГУСО ШСРЦ «Сибиря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47:00Z</dcterms:created>
  <dc:creator>User</dc:creator>
  <dc:description/>
  <cp:keywords/>
  <dc:language>en-US</dc:language>
  <cp:lastModifiedBy>User</cp:lastModifiedBy>
  <dcterms:modified xsi:type="dcterms:W3CDTF">2017-03-13T22:50:00Z</dcterms:modified>
  <cp:revision>5</cp:revision>
  <dc:subject/>
  <dc:title/>
</cp:coreProperties>
</file>