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___»___ 2017 </w:t>
        <w:tab/>
        <w:tab/>
        <w:tab/>
        <w:tab/>
        <w:tab/>
        <w:tab/>
        <w:tab/>
        <w:tab/>
        <w:tab/>
        <w:tab/>
        <w:t>№__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о Усть-Теленгу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, размерах и сроках перечисления части прибыли, заслушивания отчётов руководителя муниципального унитарного предприятия в сельском поселении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3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3 части 1 статьи 17 Федерального закона от 06.10.2003 года № 131-ФЗ «Об общих принципах организации местного самоуправления в Российской Федерации», статьями 21, 27 Федерального закона от 14.11.2002 года № 161-ФЗ «О государственных и муниципальных унитарных предприятиях»,  Совет сельского поселения «</w:t>
      </w:r>
      <w:r>
        <w:rPr>
          <w:sz w:val="28"/>
          <w:szCs w:val="28"/>
        </w:rPr>
        <w:t>Усть</w:t>
      </w:r>
      <w:r>
        <w:rPr>
          <w:sz w:val="28"/>
          <w:szCs w:val="28"/>
        </w:rPr>
        <w:t>-</w:t>
      </w:r>
      <w:r>
        <w:rPr>
          <w:sz w:val="28"/>
          <w:szCs w:val="28"/>
        </w:rPr>
        <w:t>Теленгуйское</w:t>
      </w:r>
      <w:r>
        <w:rPr>
          <w:rFonts w:cs="Times New Roman" w:ascii="Times New Roman" w:hAnsi="Times New Roman"/>
          <w:sz w:val="28"/>
          <w:szCs w:val="28"/>
        </w:rPr>
        <w:t>» решил:</w:t>
      </w:r>
    </w:p>
    <w:p>
      <w:pPr>
        <w:pStyle w:val="Style15"/>
        <w:spacing w:before="0" w:after="0"/>
        <w:ind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-36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ложение о порядке, размерах и сроках перечисления части прибыли, заслушивания отчётов руководителя муниципального унитарного предприятия в сельском поселении «Усть-Теленгуйское».</w:t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</w:t>
      </w:r>
      <w:r>
        <w:rPr>
          <w:sz w:val="28"/>
          <w:szCs w:val="28"/>
        </w:rPr>
        <w:t>Усть-Теленгуйское</w:t>
      </w:r>
      <w:r>
        <w:rPr>
          <w:sz w:val="28"/>
          <w:szCs w:val="28"/>
          <w:lang w:eastAsia="en-US"/>
        </w:rPr>
        <w:t>», библиотеках  сел  Усть-Теленгуй,  Верхний Теленгу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ab/>
        <w:tab/>
        <w:t>Соколов А.Н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>«Усть-Теленгуйское» №_ от __ __2017г.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, размерах и сроках перечисления части прибыли, заслушивания отчётов руководителя муниципального унитарного предприятия  в сельском поселении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разработано в целях реализации прав сельского поселения «Усть-Теленгуйское» - собственника имущества, находящегося в оперативном управлении   муниципального унитарного предприятия, на получение в доход бюджета сельского поселения «Усть-Теленгуйское» (далее – бюджет поселения) части прибыли от использования так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Определение размера части прибыли предприятий, перечисляемой в доход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части прибыли  муниципального унитарного предприятия,  остающейся после уплаты налогов и иных обязательных платежей, определяется  им  самостоятельно  на основании бухгалтерской отчетности за отчетный год, путем составления расчета по форме,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ю, по формул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*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= ----------- , где   К= 1%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размер части прибыли предприятия, остающейся после уплаты налогов и иных обязательных платежей, перечисляемой в доход бюджета поселения;</w:t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- годовая прибыль отчетного периода, остающаяся в распоряжении предприятия после уплаты налогов и иных обязательных платежей, определяемая на основании данных бухгалтерской отчетности;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процентная ставка, применяемая для расчета размера части прибыли предприятия, остающейся после уплаты налогов и иных обязательных платежей, перечисляемой в доход бюджета поселения (далее - процентная ста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на очередной финансовый год (очередной финансовый год и плановый период) устанавливается решением о бюджете сельского поселения «Усть-Теленгуйское». Процентная ставка устанавливается единой для всех пред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Порядок и сроки перечисления части прибыли  муниципального унитарного предприятия  в доход бюджета поселения</w:t>
      </w:r>
    </w:p>
    <w:p>
      <w:pPr>
        <w:pStyle w:val="Normal"/>
        <w:rPr/>
      </w:pPr>
      <w:r>
        <w:rPr>
          <w:sz w:val="28"/>
          <w:szCs w:val="28"/>
        </w:rPr>
        <w:tab/>
        <w:t>Часть прибыли  муниципального унитарного предприятия, остающаяся после уплаты налогов и иных обязательных платежей, перечисляется предприятием  в доход бюджета поселения по итогам финансово-хозяйственной деятельности за отчетны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дминистратор (администратор) данных доходов бюджета поселения утверждается решением Совета поселения о бюджете сельского поселения «Усть-Теленгуйское». Главный администратор (администратор) представляет в установленном порядке в финансовый отдел администрации сельского поселения «Усть-Теленгуйское» предложения по объему поступлений в местный бюджет в очередн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прибыли предприятия, остающаяся после уплаты налогов и иных обязательных платежей за предшествующий финансовый год, перечисляется предприятием в бюджет поселения единовременно до 15 июня текущего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 в течение 3 рабочих дней с момента уплаты части прибыли в бюджет поселения представляет  администратору данного дохода копии платежных документов о перечислении в бюджет поселения части прибыли, а также отчетность, на основании которой указанная прибыль перечислена в бюджет поселения, по форме согласно приложению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Ответственность предприятий за несвоевременное перечисление части прибыли в бюджет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нарушения срока перечисления части прибыли в доход бюджета поселения предприятие уплачивает неустойку (пени) в установленном законодательством размере за каждый день прос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муниципального унитарного предприятия 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ставление отчетности.</w:t>
      </w:r>
    </w:p>
    <w:p>
      <w:pPr>
        <w:pStyle w:val="Normal"/>
        <w:rPr/>
      </w:pPr>
      <w:r>
        <w:rPr>
          <w:b/>
          <w:sz w:val="28"/>
          <w:szCs w:val="28"/>
        </w:rPr>
        <w:tab/>
        <w:t>5. Отчетность о деятельности  муниципального унитарного предприятия</w:t>
      </w:r>
      <w:r>
        <w:rPr>
          <w:sz w:val="28"/>
          <w:szCs w:val="28"/>
        </w:rPr>
        <w:t xml:space="preserve"> 5.1. Отчет  о деятельности  муниципального унитарного предприятия  представляется руководителем в администрацию сельского поселения «Усть-Теленгуйское», контролирующую вопросы управления и распоряжения имуществом в порядке, установленном главой сельского поселения «Усть-Теленгуйск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Осуществление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начисления, полнотой и своевременностью перечисления части прибыли в доход бюджета поселения осуществляют финансовый отдел администрации сельского поселения «Усть-Теленгуйское»,     а  также главный администратор (администратор) данных до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55:00Z</dcterms:created>
  <dc:creator>User</dc:creator>
  <dc:description/>
  <cp:keywords/>
  <dc:language>en-US</dc:language>
  <cp:lastModifiedBy>User</cp:lastModifiedBy>
  <dcterms:modified xsi:type="dcterms:W3CDTF">2017-03-13T04:51:00Z</dcterms:modified>
  <cp:revision>8</cp:revision>
  <dc:subject/>
  <dc:title/>
</cp:coreProperties>
</file>