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__ 2016 </w:t>
        <w:tab/>
        <w:tab/>
        <w:tab/>
        <w:tab/>
        <w:tab/>
        <w:tab/>
        <w:tab/>
        <w:tab/>
        <w:tab/>
        <w:t>№___</w:t>
      </w:r>
    </w:p>
    <w:p>
      <w:pPr>
        <w:pStyle w:val="Normal"/>
        <w:jc w:val="center"/>
        <w:rPr/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№147 от 31.03.2016 «Об утверждении реестра должностей муниципальной служб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Законом Забайкальского края от 13.10.2016 № 1386-ЗЗК «О внесении изменений в приложение к Закону Забайкальского края «О реестре должностей муниципальной службы в Забайкальском крае», Совет сельского поселения «Усть-Теленгуйское»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Внести изменения в решение Совета сельского поселения «Усть-Теленгуйское» № 147 от 31.03.2016 «Об утверждении реестра должностей муниципальной службы»,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Дополнить пункт 2.3. Должности категории «обеспечивающие специалисты» словом «старший» специалист 2 разря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Решение вступает в силу после официального опубликования (обнарод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сельского поселения «Усть-Теленгуйское»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ечень должностей в аппарате представительного органа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еречень должностей в представительном органе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Должности категории «обеспечивающ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ециалисты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Младшая группа должност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Специалист 1 разря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еречень должностей в администрации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Должности категории «руководител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Главная группа должност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Начальник отдела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Заместитель руководителя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Должности категории «специал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ршая группа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пециалист 2 раз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3. Должности категории «обеспечивающие специал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ршая группа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рший специалист 2 раз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57:00Z</dcterms:created>
  <dc:creator>User</dc:creator>
  <dc:description/>
  <cp:keywords/>
  <dc:language>en-US</dc:language>
  <cp:lastModifiedBy>User</cp:lastModifiedBy>
  <dcterms:modified xsi:type="dcterms:W3CDTF">2017-02-13T22:56:00Z</dcterms:modified>
  <cp:revision>8</cp:revision>
  <dc:subject/>
  <dc:title/>
</cp:coreProperties>
</file>