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2015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изменений  в Устав сельского поселения «Усть-Теленг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риведения Устава сельского поселения «Усть-Теленгуйское» в соответствие с федеральным и региональным законодательством, Совет сельского поселения решил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Устав сельского поселения «Усть-Теленгуйское»,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 пункт 1 части 3 статьи 19 Устава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 абзац 2 части 3 статьи 33 Устава исключ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) часть 7 статьи 25 Устава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7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,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«Усть-Теленгуйское»,установленное согласно распределению обязанностей, утверждённому главой поселения.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) статью 26 Устава дополнить частью 6 следующего содерж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6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кого поселения «Усть-Теленгуйское», установленное согласно распределению обязанностей.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) пункты 1, 3 части 3 статьи 27 Устава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1)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ётся в порядке, установленном представительным  органом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разработка административных регламентов осуществления муниципального контроля в соответствующих сферах деятельности, 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)  статью 30 Устава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татья 30. Гарантии осуществления полномочий депутата Совета сельского поселения «Усть-Теленгуйское», главы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Лицам, замещающим муниципальные должности, гарант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оответствующего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аво на первоочередной приё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служебное удостоверение и нагрудный зн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Главе сельского поселения, замещающему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денежное вознагра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ежегодный оплачиваемый от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транспортное обслуживание и возмещение расходов, связанных со служебными командировками при осуществлении им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Главе сельского поселения, замещающему муниципальную должность на постоянной основе, кроме гарантий, установленных частями 1 и 2 настоящей статьи, могут быть гарантиров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олучение дополнительного профессион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ежемесячная доплата к страховой пенсии по старости (инвалид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ежегодная диспансеризация в медицинских организ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санаторно-курортное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Депутатам, осуществляющим свои полномочия на непостоянной основе, кроме гарантий, установленных частью 1 настоящей статьи, может быть гарантировано возмещение расходов, связанных с осуществлением им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Депутату, кроме гарантий, установленных частями 1 и 4 настоящей статьи, гарант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раво на объединение в депутатские группы и другие объединения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аво иметь помощ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Финансирование расходов, связанных с предоставлением гарантий депутату, главе сельского поселения, установленных настоящим уставом в соответствии с федеральными законами и законами Забайкальского края, осуществляется за счёт средств местного бюджета с соблюдением требований бюджетного законодательства.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) второе предложение части 2 статьи 34 устава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Не требуется официальное опубликование (обнародование) порядка учё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я Конституции Российской Федерации, федеральных законов, конституции (устава) или  законов субъекта Российской Федерации в целях приведения данного устава в соответствие с этими нормативными правовыми актам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) статью 34 Устава дополнить частью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4. Приведение устава муниципального образования в соответствие с федеральным законом, законом субъекта Российской Федерации 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устава муниципального образования в соответствие с федеральным законом, законом субъекта Российской Федерации определяется с учё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ё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Normal"/>
        <w:rPr/>
      </w:pPr>
      <w:r>
        <w:rPr>
          <w:b/>
          <w:sz w:val="28"/>
          <w:szCs w:val="28"/>
        </w:rPr>
        <w:tab/>
        <w:t>9) часть 5 статьи 21 Устава дополнить пунктами 6, 7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6) территорию проведения опроса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7) численный и персональный состав комиссии по проведению опроса граждан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роект «О внесении изменений и дополнений в Устав сельского поселения «Усть-Теленгуйское» на информационном стенд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дату проведения публичных слушаний по проекту муниципального правового акта «О проекте изменений и дополнений в Устав сельского поселения «Усть-Теленгуйское» муниципального района «Шилкинский район» Забайкальского края на «__»__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 xml:space="preserve">А.Н.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0:08:00Z</dcterms:created>
  <dc:creator>User</dc:creator>
  <dc:description/>
  <cp:keywords/>
  <dc:language>en-US</dc:language>
  <cp:lastModifiedBy>User</cp:lastModifiedBy>
  <dcterms:modified xsi:type="dcterms:W3CDTF">2017-02-13T22:54:00Z</dcterms:modified>
  <cp:revision>10</cp:revision>
  <dc:subject/>
  <dc:title/>
</cp:coreProperties>
</file>