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 ноября 2016 </w:t>
        <w:tab/>
        <w:tab/>
        <w:tab/>
        <w:tab/>
        <w:tab/>
        <w:tab/>
        <w:tab/>
        <w:tab/>
        <w:tab/>
        <w:tab/>
        <w:t>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дополнений в Устав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уководствуясь п. 1 ч. 1 ст. 10, ст. 35 Федерального закона от 06.10.2003 № 131- ФЗ «Об общих принципах организации местного самоуправления», ч. 4 п. 1 ст. 24 Устава сельского поселения «Усть-Теленгуйское», Совет сельского поселения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Внести дополнения в Устав сельского поселения «Усть-Теленгуйское», утверждённого Решением Совета сельского поселения «Усть-Теленгуйское» от 13.10.2014 № 94,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ab/>
        <w:t>1) часть 1 статьи 8 Устава дополнить пунктом 14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rPr/>
      </w:pPr>
      <w:r>
        <w:rPr>
          <w:sz w:val="28"/>
          <w:szCs w:val="28"/>
        </w:rPr>
        <w:tab/>
        <w:t>2) пункт 4 части 3 статьи 19 Устава дополнить словами «, если в соответствии со статьё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ём голосования либо на сходах граждан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часть 4 статьи 21 Устава дополнить словами «в соответствии с законом Забайкальского края».</w:t>
      </w:r>
    </w:p>
    <w:p>
      <w:pPr>
        <w:pStyle w:val="Normal"/>
        <w:rPr/>
      </w:pPr>
      <w:r>
        <w:rPr>
          <w:sz w:val="28"/>
          <w:szCs w:val="28"/>
        </w:rPr>
        <w:tab/>
        <w:t>2. Настоящее решение о внесении  дополнений в Устав сельского поселения «Усть-Теленгуйское» направить на государственную регистрацию в Управление Министерства юстиции по Забайкальскому краю.</w:t>
      </w:r>
    </w:p>
    <w:p>
      <w:pPr>
        <w:pStyle w:val="Normal"/>
        <w:rPr/>
      </w:pPr>
      <w:r>
        <w:rPr>
          <w:sz w:val="28"/>
          <w:szCs w:val="28"/>
        </w:rPr>
        <w:tab/>
        <w:t>3. После государственной регистрации  дополнения в Устав обнародовать в порядке, предусмотренном Уставом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2:57:00Z</dcterms:created>
  <dc:creator>User</dc:creator>
  <dc:description/>
  <cp:keywords/>
  <dc:language>en-US</dc:language>
  <cp:lastModifiedBy>User</cp:lastModifiedBy>
  <dcterms:modified xsi:type="dcterms:W3CDTF">2016-11-01T23:06:00Z</dcterms:modified>
  <cp:revision>7</cp:revision>
  <dc:subject/>
  <dc:title/>
</cp:coreProperties>
</file>