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 октября  2016 </w:t>
        <w:tab/>
        <w:tab/>
        <w:tab/>
        <w:tab/>
        <w:tab/>
        <w:tab/>
        <w:tab/>
        <w:tab/>
        <w:tab/>
        <w:tab/>
        <w:t>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от 31 марта 2016 года № 150 «Об утверждении  порядка определения размера арендной платы на земельные участки, находящиеся в собственности сельского поселения «Усть-Теленгуйское», об утверждении коэффициентов, применяемых при определении арендной платы за земельные участки, находящиеся в собственности сельского поселения «Усть-Теленгуйское» и земельные участки, государственная собственность на которые не разграничена, на территории сельского поселения «Усть-Теленгуйское», предоставленные в аренду без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Забайкальского края №161 от 12.04.2016 года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нести  следующие изменения в пункт 6 полож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. Размер годовой арендной платы за земельный участок устанавливается равным 0,2 процента от кадастровой стоимости такого земельного участка.»;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 пункт 8 полож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8.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.п. 1, 3 пункта 2 статьи 39.6 Земельного кодекса Российской Федерации, устанавливается в размере 0,6 процента от кадастровой стоимости земельного участка.»;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 пункт 11 полож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«11. В случае если по истечении срока действия договора аренды земельного участка, заключённого для целей строительства, для целей индивидуального жилищного строительства, не введён в эксплуатацию, размер годовой арендной платы устанавливается в двукратном размере, за исключением случаев, предусмотренных пунктом 5 статьи 39.6 Земельного кодекса Российской Федерации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дополнить пункт 15 пп.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) в случае выявления в расчёте арендных платежей ошибки, допущенной в результате неправильного применения методики расчёта арендной платы и (или) значений расчётного и корректирующего коэффициентов.»;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в пункте 17 положения после слов «земельных участков» дополни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и в случае выявления в расчёте арендных платежей ошибки, допущенной в результате неправильного применения методики расчёта арендной платы и (или) значений расчётного и корректирующего коэффициентов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u w:val="single"/>
        </w:rPr>
        <w:t>.  в пункте 19 положения изменить п.п.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) юридическими лицами и индивидуальными предпринимателями за соответствующий год вносится ежеквартально до 15-го числа последнего месяца квартала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10:00Z</dcterms:created>
  <dc:creator>User</dc:creator>
  <dc:description/>
  <cp:keywords/>
  <dc:language>en-US</dc:language>
  <cp:lastModifiedBy>User</cp:lastModifiedBy>
  <dcterms:modified xsi:type="dcterms:W3CDTF">2016-10-04T23:02:00Z</dcterms:modified>
  <cp:revision>9</cp:revision>
  <dc:subject/>
  <dc:title/>
</cp:coreProperties>
</file>