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4 октября 2016 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27.06.2016 года № 159 «О порядке назначения и проведения опроса граждан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ротеста Шилкинской межрайонной прокуратуры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№ 159 от 27.06.2016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.2.2 части 1и п.52 части 4 положения исклю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11:00Z</dcterms:created>
  <dc:creator>User</dc:creator>
  <dc:description/>
  <cp:keywords/>
  <dc:language>en-US</dc:language>
  <cp:lastModifiedBy>User</cp:lastModifiedBy>
  <dcterms:modified xsi:type="dcterms:W3CDTF">2016-10-04T23:04:00Z</dcterms:modified>
  <cp:revision>5</cp:revision>
  <dc:subject/>
  <dc:title/>
</cp:coreProperties>
</file>