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«»УСТЬ-ТЕЛЕНГУЙСКОЕ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 октября 2015 </w:t>
        <w:tab/>
        <w:tab/>
        <w:tab/>
        <w:tab/>
        <w:tab/>
        <w:tab/>
        <w:tab/>
        <w:tab/>
        <w:tab/>
        <w:tab/>
        <w:t>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количественного и персонального состава постоянных комиссий Совета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24 Устава сельского поселения «Усть-Теленгуйское», статьёй 18 Регламента Совет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количественный и персональный состав постоянных комиссий Совета сельского поселения «Усть-Теленгуй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стоянная комиссия по экономическим и финансовым вопросам в количестве трёх депутатов, персональ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___________________________________________________</w:t>
        <w:br/>
        <w:tab/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стоянная комиссия по вопросам жилищно-коммунального хозяйства и благоустройства в количестве трёх депутатов, персона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стоянная комиссия по социальным вопросам в количестве трёх депутатов, персона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0:21:00Z</dcterms:created>
  <dc:creator>User</dc:creator>
  <dc:description/>
  <cp:keywords/>
  <dc:language>en-US</dc:language>
  <cp:lastModifiedBy>User</cp:lastModifiedBy>
  <dcterms:modified xsi:type="dcterms:W3CDTF">2016-09-30T00:21:00Z</dcterms:modified>
  <cp:revision>2</cp:revision>
  <dc:subject/>
  <dc:title/>
</cp:coreProperties>
</file>