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 октября 2016 </w:t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бразовании постоянных комиссий Совета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18 Регламента Совет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следующие постоянные комиссии Совета сельского поселения «Усть-Теленгуй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ая комиссия по экономическим и финанс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ая комиссия по вопросам жилищно-коммунального хозяйства и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ая комиссия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0:20:00Z</dcterms:created>
  <dc:creator>User</dc:creator>
  <dc:description/>
  <cp:keywords/>
  <dc:language>en-US</dc:language>
  <cp:lastModifiedBy>User</cp:lastModifiedBy>
  <dcterms:modified xsi:type="dcterms:W3CDTF">2016-09-30T00:20:00Z</dcterms:modified>
  <cp:revision>2</cp:revision>
  <dc:subject/>
  <dc:title/>
</cp:coreProperties>
</file>