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»__ 2016 </w:t>
        <w:tab/>
        <w:tab/>
        <w:tab/>
        <w:tab/>
        <w:tab/>
        <w:tab/>
        <w:tab/>
        <w:tab/>
        <w:tab/>
        <w:tab/>
        <w:t>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сельского поселения «Усть-Теленгуйское» от 27 июня 2016 года № 160 «О формировании избирательной комисс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ложения по кандидатурам в состав избирательной комиссии сельского поселения «Усть-Теленгуйское», в соответствии со статьёй 28 Устава сельского поселения «Усть-Теленгуйское», Совет сельского поселения «Усть-Теленгуй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в решение Совета сельского поселения «Усть-Теленгуйское» от 27 июня 2016 года № 160 «О формировании избирательной комиссии сельского поселения «Усть-Теленгуйское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ывести из состава избирательной комиссии сельского поселения «Усть-Теленгуйское» Бородину Анну Николаев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вести в состав избирательной комиссии сельского поселения «Усть-Теленгуйское» Юдину Нэлли Владими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 настоящее решение в соответствии с Уставом сельского поселения «Усть-Теленгуй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Усть-Теленгуйское»</w:t>
        <w:tab/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3:25:00Z</dcterms:created>
  <dc:creator>User</dc:creator>
  <dc:description/>
  <cp:keywords/>
  <dc:language>en-US</dc:language>
  <cp:lastModifiedBy>User</cp:lastModifiedBy>
  <dcterms:modified xsi:type="dcterms:W3CDTF">2016-07-28T04:14:00Z</dcterms:modified>
  <cp:revision>8</cp:revision>
  <dc:subject/>
  <dc:title>СОВЕТ СЕЛЬСКОГО ПОСЕЛЕНИЯ «УСТЬ-ТЕЛЕНГУЙСКОЕ»</dc:title>
</cp:coreProperties>
</file>