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СЕЛЬСКОГО ПОСЕЛЕНИЯ «УСТЬ-ТЕЛЕНГУЙСКОЕ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ЕШ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июня 2016 </w:t>
        <w:tab/>
        <w:tab/>
        <w:tab/>
        <w:tab/>
        <w:tab/>
        <w:tab/>
        <w:tab/>
        <w:tab/>
        <w:tab/>
        <w:t>№ 1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ело Усть-Теленгу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сельского поселения «Усть-Теленгуйское» 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финансиста Гробовой Е.И. об исполнении бюджета сельского поселения «Усть-Теленгуйское» за  2015 год, Совет сельского поселения  «Усть-Теленгуйское»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сельского поселения «Усть-Теленгуйское» в следующих сумм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4064,6 тыс.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4105,9 тыс.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фицит 41,3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:                                     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2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сельского поселения «Усть-Теленгуйское»  №    165                     от 27.06.2016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б исполнении бюджета  сельского поселения «Усть-Теленгуйское» за 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100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620"/>
        <w:gridCol w:w="3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1,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1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406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 406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406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 406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10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10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10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106,1</w:t>
            </w:r>
          </w:p>
        </w:tc>
      </w:tr>
    </w:tbl>
    <w:p>
      <w:pPr>
        <w:pStyle w:val="Normal"/>
        <w:ind w:left="-36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-360" w:hanging="0"/>
        <w:rPr>
          <w:szCs w:val="26"/>
        </w:rPr>
      </w:pPr>
      <w:r>
        <w:rPr>
          <w:szCs w:val="26"/>
        </w:rPr>
        <w:t>Глава сельского поселения «Усть-Теленгуйское»                                             Соколов А.Н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1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800"/>
        <w:gridCol w:w="1433"/>
        <w:gridCol w:w="1429"/>
        <w:gridCol w:w="1420"/>
      </w:tblGrid>
      <w:tr>
        <w:trPr>
          <w:trHeight w:val="31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 № 1 </w:t>
            </w:r>
          </w:p>
        </w:tc>
      </w:tr>
      <w:tr>
        <w:trPr>
          <w:trHeight w:val="31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к решению Совета сельского поселения "Усть-Теленгуйское"</w:t>
            </w:r>
          </w:p>
        </w:tc>
      </w:tr>
      <w:tr>
        <w:trPr>
          <w:trHeight w:val="31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5от "27" июня 2016 г.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исполнении бюджета сельского поселения "Усть-Теленгуйское"" за. 2015 год"</w:t>
            </w:r>
          </w:p>
        </w:tc>
      </w:tr>
      <w:tr>
        <w:trPr>
          <w:trHeight w:val="21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122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ие доходов бюджета сельского поселения "Усть-Теленгуйское" за  2015 год</w:t>
            </w:r>
          </w:p>
        </w:tc>
      </w:tr>
      <w:tr>
        <w:trPr>
          <w:trHeight w:val="276" w:hRule="atLeast"/>
        </w:trPr>
        <w:tc>
          <w:tcPr>
            <w:tcW w:w="111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1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очненные бюджетные назначения на 2015 год.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ние на 01.01.2016г.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исполн к году 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вые всего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,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7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7%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 0200 00 1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лог на дох. Физических лиц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,8%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3 02230 01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уплаты акцизов на дизельное топли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3 02240 01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уплаты акцизов на моторные масл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3 02250 01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уплаты акцизов на автомобильный бензи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03 02260 01 0000 110 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уплаты акцизов на прямогонный бензи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05 03020 01 2000 110  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ый с\х нало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6 01030 10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 физических лиц,взимаемый по ставкам ,применяемым к объектам налогообложения, расположенным в границах посел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0%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06 06043 10 0000 110    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,6%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06 06033 10 0000 110    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ельный налог СП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,9%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 04020 01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пошлина за нотариальные действ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,0%</w:t>
            </w:r>
          </w:p>
        </w:tc>
      </w:tr>
      <w:tr>
        <w:trPr>
          <w:trHeight w:val="17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 05013 10 0000 12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я договоров аренды указанных земельных участк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53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 05035 10 0000 12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,5%</w:t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4 06013 10 0000 43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 05050 10 0000 18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 01050 10 0000 18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выясненные поступления зачисляемые в бюджеты посел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9 05000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субсидий и субвенций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00 00000 00 0000 000 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57,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57,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8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1001 10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тации на выравнивание  бюджетной обеспеченности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,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,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1003 10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тации бюджетам сельских поселений на поддержку мер по обеспечению  сбалансированности бюджет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6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6,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2999 10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2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2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15 10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24 10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52,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52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178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4012 10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 передаваемые бюджетам поселенитй для компенсации дополнительных расходов,возникших в результате решений,принятых органами власти другого уровн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,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1785" w:hRule="atLeast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4052 00 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 передаваемые бюджетам поселений на государственную поддержку муниципальных учреждений культуры,находящихся на территориях сельских поселений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62,5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64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1%</w:t>
            </w:r>
          </w:p>
        </w:tc>
      </w:tr>
      <w:tr>
        <w:trPr>
          <w:trHeight w:val="435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кого поселения:                                                  А.Н.Соко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300"/>
        <w:gridCol w:w="1500"/>
        <w:gridCol w:w="1300"/>
        <w:gridCol w:w="1360"/>
      </w:tblGrid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52"/>
            <w:bookmarkStart w:id="1" w:name="RANGE!A1%3AE52"/>
            <w:bookmarkEnd w:id="1"/>
          </w:p>
        </w:tc>
        <w:tc>
          <w:tcPr>
            <w:tcW w:w="114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3</w:t>
            </w:r>
          </w:p>
        </w:tc>
      </w:tr>
      <w:tr>
        <w:trPr>
          <w:trHeight w:val="12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вета сельского поселения "Усть-Теленгуйское" № </w:t>
            </w:r>
            <w:r>
              <w:rPr>
                <w:sz w:val="20"/>
                <w:szCs w:val="20"/>
              </w:rPr>
              <w:t>165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от " </w:t>
            </w:r>
            <w:r>
              <w:rPr>
                <w:sz w:val="20"/>
                <w:szCs w:val="20"/>
              </w:rPr>
              <w:t>27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" </w:t>
            </w:r>
            <w:r>
              <w:rPr>
                <w:sz w:val="20"/>
                <w:szCs w:val="20"/>
              </w:rPr>
              <w:t>июня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2016 г                                                                                                                        "Об исполнении бюджета сельского поселения "Усть-Теленгуйское"                                                                                                       за  2015 год"</w:t>
            </w:r>
          </w:p>
        </w:tc>
      </w:tr>
      <w:tr>
        <w:trPr>
          <w:trHeight w:val="63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межбюджетных трансфертов, получаемых из других бюджетов бюджетной системы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(тыс.рублей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 2015 г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5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5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2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2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я на сбалансированност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8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и городских округов на реализацию Закона Читинской области от 01.10.1997 года №98-ЗЧО "Об образовании" в части увеличения тарифной ставки (должностного оклада) на 25% в поселках городского типа, рабочих поселках педагогическим работникам образовательных учреждений, за исключением учреждений обще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и городских округов  на реализацию Закона Читинской области от 17.03.2004 года №546-ЗЧО "Об организации бесплатного питания детей из малоимущих семей, обучающихся в общеобразовательных учреждениях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на обеспечение жильем молодых семей (федеральные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на обеспечение жильем молодых семей (областные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2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2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бюджетам муниципальных районов и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Ф и местных бюджетов,  и социальных выпла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22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бюджетам муниципальных районов и городских округов на реализацию Закона Читинской области от 15.12.2006 года №871-ЗЧО "О льготном проезде на городском и пригородном пассажирском транспорте общего пользования для граждан, оказание мер социальной поддержки которым является расходным обязательством Российской Федерации, и пенсионеров на территории Читинской области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21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,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</w:tr>
      <w:tr>
        <w:trPr>
          <w:trHeight w:val="21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передаваемые бюджетам поселений на государственную поддержку муниципальных учреждений культуры,находящихся на территориях сельских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сельского поселения:                                                                А.Н.Соколов                  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707"/>
        <w:gridCol w:w="584"/>
        <w:gridCol w:w="555"/>
        <w:gridCol w:w="1048"/>
        <w:gridCol w:w="630"/>
        <w:gridCol w:w="1054"/>
        <w:gridCol w:w="1208"/>
        <w:gridCol w:w="1291"/>
      </w:tblGrid>
      <w:tr>
        <w:trPr>
          <w:trHeight w:val="315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I387"/>
            <w:bookmarkStart w:id="3" w:name="RANGE!A1%3AI387"/>
            <w:bookmarkEnd w:id="3"/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</w:tc>
      </w:tr>
      <w:tr>
        <w:trPr>
          <w:trHeight w:val="525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решению Совета сельского поселения "Усть-Теленгуйское" № 165 от "27" июня 2016 г.               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сельского поселения "Усть-Теленгуйское"  за  2015 г.</w:t>
            </w:r>
          </w:p>
        </w:tc>
      </w:tr>
      <w:tr>
        <w:trPr>
          <w:trHeight w:val="255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87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и видам расходов по главным распорядителям бюджетных средств в соответствии с ведомственной структурой расходов на 2015 год</w:t>
            </w:r>
          </w:p>
        </w:tc>
      </w:tr>
      <w:tr>
        <w:trPr>
          <w:trHeight w:val="270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5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)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 за  2015 год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9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поселения "Усть-Теленгуйское"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8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5,9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4,1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3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</w:t>
            </w:r>
          </w:p>
        </w:tc>
      </w:tr>
      <w:tr>
        <w:trPr>
          <w:trHeight w:val="87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цционирование законодательных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,2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сборов и иных платежей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8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8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 и налога на имущество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сборов и иных платежей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сельского поселения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сельского поселения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сельского поселения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2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2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 ) органов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,1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,1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6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4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4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1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1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1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"Модернизация ЖКХ"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,0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Модернизация ЖКХ"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4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0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Модернизация ЖКХ"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4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0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5 00 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7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7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24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сельского поселения:                                           А.Н.Соколо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39"/>
        <w:gridCol w:w="494"/>
        <w:gridCol w:w="885"/>
        <w:gridCol w:w="868"/>
        <w:gridCol w:w="1508"/>
        <w:gridCol w:w="801"/>
        <w:gridCol w:w="868"/>
        <w:gridCol w:w="1508"/>
        <w:gridCol w:w="1089"/>
        <w:gridCol w:w="1090"/>
        <w:gridCol w:w="1508"/>
      </w:tblGrid>
      <w:tr>
        <w:trPr>
          <w:trHeight w:val="315" w:hRule="atLeast"/>
        </w:trPr>
        <w:tc>
          <w:tcPr>
            <w:tcW w:w="1591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полнение консолидированного бюджета Администрации сельского поселения "Усть-Теленгуйское"" по расходам  2015 года</w:t>
            </w:r>
          </w:p>
        </w:tc>
      </w:tr>
      <w:tr>
        <w:trPr>
          <w:trHeight w:val="255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значено на г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йо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йо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йо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я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204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203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#ДЕЛ/0!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#ДЕЛ/0!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8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законодательных (представительных органов гос.власти 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8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8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землеустроител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2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8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0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ы внутренних дел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0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0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нспор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63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6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жилищно-коммунального хозяйтс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школьное образ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е образ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1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рт и физическая культу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(межбюджетные субсидии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0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0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05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#ДЕЛ/0!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32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сельского поселения "Усть-Теленгуйское"                                                                                                          А.Н.Соколо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22:32:00Z</dcterms:created>
  <dc:creator>User</dc:creator>
  <dc:description/>
  <cp:keywords/>
  <dc:language>en-US</dc:language>
  <cp:lastModifiedBy>User</cp:lastModifiedBy>
  <dcterms:modified xsi:type="dcterms:W3CDTF">2016-07-18T22:48:00Z</dcterms:modified>
  <cp:revision>2</cp:revision>
  <dc:subject/>
  <dc:title/>
</cp:coreProperties>
</file>