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июня 2016 </w:t>
        <w:tab/>
        <w:tab/>
        <w:tab/>
        <w:tab/>
        <w:tab/>
        <w:tab/>
        <w:tab/>
        <w:tab/>
        <w:tab/>
        <w:t>№ 1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сельского поселения «Усть-Теленгуйское» от 18 июня 2013 года № 56 «О формировании избирательной комиссии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ложения по кандидатурам в состав избирательной комиссии сельского поселения «Усть-Теленгуйское», в соответствии со статьёй 28 Устава сельского поселения «Усть-Теленгуйское», Совет сельского поселения «Усть-Теленгуй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 в решение Совета сельского поселения «Усть-Теленгуйское» от 18 июня 2013 года № 56 «О формировании избирательной комиссии сельского поселения «Усть-Теленгуйское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ывести из состава избирательной комиссии сельского поселения «Усть-Теленгуйское» Пантелееву Ирину Васильевну, Павлову Наталью Сергеевну, Фалилееву Тамару Александровну, Ларионову Татьяну Валентинов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вести в состав избирательной комиссии сельского поселения «Усть-Теленгуйское» с правом решающего голоса следующих члено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Бородину Анну Николаевну, 1986 г.р., образование среднее специальное, библиотекарь, проживающую в селе Усть-Теленгуй, предложенную избирательной комиссией муниципального района «Шилкинский район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Фёдорову Наталью Сергеевну 1984г.р., образование среднее специальное, учитель  СОШ с. Усть-Теленгуй, проживающую в селе Усть-Теленгу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 Сенотрусову Оксану Викторовну 1976г.р., образование среднее специальное, учитель СОШ, проживающую в селе Усть-Теленгу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)  Пантелееву Татьяну Петровну 1963г.р., образование среднее специальное, соц.работник, проживающую в селе Усть-Теленгуй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 настоящее решение в соответствии с Уставом сельского поселения «Усть-Теленгуй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Н.Сокол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22:27:00Z</dcterms:created>
  <dc:creator>User</dc:creator>
  <dc:description/>
  <cp:keywords/>
  <dc:language>en-US</dc:language>
  <cp:lastModifiedBy>User</cp:lastModifiedBy>
  <dcterms:modified xsi:type="dcterms:W3CDTF">2016-06-27T03:51:00Z</dcterms:modified>
  <cp:revision>6</cp:revision>
  <dc:subject/>
  <dc:title>СОВЕТ СЕЛЬСКОГО ПОСЕЛЕНИЯ «УСТЬ-ТЕЛЕНГУЙСКОЕ»</dc:title>
</cp:coreProperties>
</file>