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июня 2016</w:t>
        <w:tab/>
        <w:tab/>
        <w:tab/>
        <w:tab/>
        <w:tab/>
        <w:tab/>
        <w:tab/>
        <w:tab/>
        <w:tab/>
        <w:tab/>
        <w:t>№ 15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сельского поселения «Усть-Теленгуйское» от 31.03.2016 года № 147 «Об утверждении Реестра должностей  муниципальной службы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Забайкальского края от 8 июня 2009года №192 – ЗЗК  «О реестре должностей муниципальной службы в Забайкальском крае»,  на основании экспертного заключения администрации Губернатора Забайкальского края Совет сельского поселения «Усть-Теленгуй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Наименование пункта 1 приложения изложить в следующей редакции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еречень должностей в аппарате представительного органа сельского поселения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п.1.1 пункта 1 приложения изложить в следующе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Должности категории «обеспечивающие специалисты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2 приложения наименование «сельского поселения «Усть-Теленгуйское» в наименовании перечня не указываетс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ое Решение опубликовать (обнародовать) в соответствии с Уставом сельского поселения «Усть-Теленгуйское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№ 124 от 09.06.2015 считать утратившим сил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 xml:space="preserve">А.Н.Сокол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сельского поселения «Усть-Теленгуйское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</w:t>
      </w:r>
      <w:r>
        <w:rPr>
          <w:rFonts w:cs="Times New Roman" w:ascii="Times New Roman" w:hAnsi="Times New Roman"/>
          <w:color w:val="FF0000"/>
          <w:sz w:val="28"/>
          <w:szCs w:val="28"/>
        </w:rPr>
        <w:t>в аппарате представительного органа сельского посел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ень должностей в представительном орган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Должности категории «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беспечивающие </w:t>
      </w:r>
      <w:r>
        <w:rPr>
          <w:rFonts w:cs="Times New Roman" w:ascii="Times New Roman" w:hAnsi="Times New Roman"/>
          <w:sz w:val="28"/>
          <w:szCs w:val="28"/>
        </w:rPr>
        <w:t>специалисты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ладшая группа должностей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ст 1 разряд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ечень должностей в администрации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лжности категории «руководители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ая группа должностей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меститель руководителя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лжности категории «специалис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аршая группа долж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Специалист 2 разря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24.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18:00Z</dcterms:created>
  <dc:creator>User</dc:creator>
  <dc:description/>
  <cp:keywords/>
  <dc:language>en-US</dc:language>
  <cp:lastModifiedBy>User</cp:lastModifiedBy>
  <dcterms:modified xsi:type="dcterms:W3CDTF">2016-06-27T03:45:00Z</dcterms:modified>
  <cp:revision>19</cp:revision>
  <dc:subject/>
  <dc:title/>
</cp:coreProperties>
</file>