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марта 2016                                                                                                  № 151</w:t>
      </w:r>
    </w:p>
    <w:p>
      <w:pPr>
        <w:pStyle w:val="Normal"/>
        <w:jc w:val="center"/>
        <w:rPr/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должностных лиц сельского поселения «Усть-Теленгуйское»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Законом Забайкальского края от 4 мая 2010 года № 366-ЗЗК «О наделении органов местного самоуправления городских и сельских поселений государственным полномочием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Забайкальского края «Об административных правонарушениях» в целях приведения нормативной правовой базы в соответствие с региональным законодательством, Совет сельского поселения «Усть-Теленгуйское» 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Утвердить прилагаемый Перечень должностных лиц сельского поселения «Усть-Теленгуйское», уполномоченных составлять протоколы об административных правонарушениях, предусмотренных статьёй 7, частью 1 статьи 13, статьями 15-21, статьями 23, 24, 27, 29, 30, 33, 34, 41, 42, 43, 44, 46.1- 46.3, 51.2 Закона Забайкальского края «Об административных правонарушениях».</w:t>
      </w:r>
    </w:p>
    <w:p>
      <w:pPr>
        <w:pStyle w:val="Normal"/>
        <w:rPr/>
      </w:pPr>
      <w:r>
        <w:rPr>
          <w:sz w:val="28"/>
          <w:szCs w:val="28"/>
        </w:rPr>
        <w:tab/>
        <w:t>2. Признать утратившим силу решение Совета сельского поселения «Усть-Теленгуйское» от 12.04.2011 года № 116 «О перечне должностных лиц сельского поселения «Усть-Теленгуйское», уполномоченных составлять протоколы об административных правонарушени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бнарод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 сельского поселения «Усть-Теленгуйское»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лава Администрации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меститель главы администрации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емлеустроитель администрации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3:23:00Z</dcterms:created>
  <dc:creator>User</dc:creator>
  <dc:description/>
  <cp:keywords/>
  <dc:language>en-US</dc:language>
  <cp:lastModifiedBy>User</cp:lastModifiedBy>
  <cp:lastPrinted>2016-03-11T11:16:00Z</cp:lastPrinted>
  <dcterms:modified xsi:type="dcterms:W3CDTF">2016-03-31T04:44:00Z</dcterms:modified>
  <cp:revision>10</cp:revision>
  <dc:subject/>
  <dc:title>СОВЕТ СЕЛЬСКОГО ПОСЕЛЕНИЯ «УСТЬ-ТЕЛЕНГУЙСКОЕ»</dc:title>
</cp:coreProperties>
</file>