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8"/>
          <w:szCs w:val="28"/>
        </w:rPr>
      </w:pPr>
      <w:bookmarkStart w:id="0" w:name="OLE_LINK4"/>
      <w:bookmarkEnd w:id="0"/>
      <w:r>
        <w:rPr>
          <w:b/>
          <w:spacing w:val="-11"/>
          <w:sz w:val="28"/>
          <w:szCs w:val="28"/>
        </w:rPr>
        <w:t>СОВЕТ СЕЛЬСКОГО ПОСЕЛЕНИЯ «УСТЬ-ТЕЛЕГНГУЙСКОЕ</w:t>
      </w:r>
    </w:p>
    <w:p>
      <w:pPr>
        <w:pStyle w:val="Normal"/>
        <w:shd w:fill="FFFFFF" w:val="clear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Cs/>
          <w:spacing w:val="-14"/>
          <w:sz w:val="32"/>
          <w:szCs w:val="32"/>
        </w:rPr>
      </w:pPr>
      <w:r>
        <w:rPr>
          <w:bCs/>
          <w:spacing w:val="-14"/>
          <w:sz w:val="32"/>
          <w:szCs w:val="32"/>
        </w:rPr>
        <w:t>РЕШЕНИЕ</w:t>
      </w:r>
    </w:p>
    <w:p>
      <w:pPr>
        <w:pStyle w:val="Normal"/>
        <w:shd w:fill="FFFFFF" w:val="clear"/>
        <w:rPr>
          <w:bCs/>
          <w:sz w:val="28"/>
        </w:rPr>
      </w:pPr>
      <w:r>
        <w:rPr>
          <w:bCs/>
          <w:sz w:val="28"/>
        </w:rPr>
        <w:t xml:space="preserve">31 марта 2016                                                                            </w:t>
        <w:tab/>
        <w:tab/>
        <w:t xml:space="preserve"> № 150</w:t>
      </w:r>
    </w:p>
    <w:p>
      <w:pPr>
        <w:pStyle w:val="Normal"/>
        <w:shd w:fill="FFFFFF" w:val="clear"/>
        <w:jc w:val="center"/>
        <w:rPr>
          <w:bCs/>
          <w:spacing w:val="-14"/>
          <w:sz w:val="28"/>
          <w:szCs w:val="28"/>
        </w:rPr>
      </w:pPr>
      <w:r>
        <w:rPr>
          <w:bCs/>
          <w:spacing w:val="-6"/>
          <w:sz w:val="28"/>
          <w:szCs w:val="28"/>
        </w:rPr>
        <w:t>село</w:t>
      </w:r>
      <w:r>
        <w:rPr>
          <w:bCs/>
          <w:spacing w:val="-6"/>
          <w:sz w:val="35"/>
          <w:szCs w:val="35"/>
        </w:rPr>
        <w:t xml:space="preserve"> </w:t>
      </w:r>
      <w:r>
        <w:rPr>
          <w:bCs/>
          <w:spacing w:val="-6"/>
          <w:sz w:val="28"/>
          <w:szCs w:val="28"/>
        </w:rPr>
        <w:t>Усть-Теленгуй</w:t>
      </w:r>
    </w:p>
    <w:p>
      <w:pPr>
        <w:pStyle w:val="Normal"/>
        <w:jc w:val="center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  <w:bookmarkStart w:id="1" w:name="OLE_LINK4"/>
      <w:bookmarkStart w:id="2" w:name="OLE_LINK4"/>
      <w:bookmarkEnd w:id="2"/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определения размера арендной платы за земельные участки, находящиеся в собственности сельского поселения «Усть-Теленгуйское», об утверждении расчётных и корректирующих коэффициентов, применяемых при определении арендной платы за земельные участки, находящиеся в собственности сельского поселения «Усть-Теленгуйское» и земельные участки, государственная собственность на которые не разграничена, на территории сельского поселения «Усть-Теленгуйское», предоставленные в аренду без торг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Cs w:val="false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подпунктом 3 пункта 3 статьи 39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Земельного кодекса Российской Федерации, постановлением Правительства Забайкальского края от 19.06.2015 г. № 305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рядка определения размера арендной платы за земельные участки, находящиеся в собственности Забайкальского края, а также земельные участки, государственная собственность на которые не разграничена, на территории Забайкальского края, предоставленные в аренду без торгов»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целях расче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рендной платы за земельные участки, находящиеся в собственности сельского поселения «Усть-Теленгуйское» и земельные участки, государственная собственность на которые не разграничена, на территории сельского поселения «Усть-Теленгуйское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предоставленные без проведения торгов, руководствуясь  Уставом сельского поселения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ь-Теленгуйско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 Совет сельского поселения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ь-Теленгуйско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Cs w:val="false"/>
          <w:color w:val="000000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20"/>
          <w:sz w:val="20"/>
          <w:szCs w:val="20"/>
        </w:rPr>
      </w:pPr>
      <w:r>
        <w:rPr>
          <w:rFonts w:cs="Times New Roman"/>
          <w:bCs/>
          <w:color w:val="000000"/>
          <w:spacing w:val="2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определения размера арендной платы за земельные участки, находящиеся в собственности сельского поселения «Усть-Теленгуйское», на территории сельского поселения «Усть-Теленгуйское»</w:t>
      </w:r>
      <w:r>
        <w:rPr>
          <w:bCs/>
          <w:sz w:val="28"/>
          <w:szCs w:val="28"/>
        </w:rPr>
        <w:t>, предоставленные в аренду без проведения торгов (Приложение № 1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 расчётные коэффициенты, применяемые при определении арендной платы за земельные участки, находящиеся в собственности сельского поселения «Усть-Теленгуйское» и земельные участки, государственная собственность на которые не разграничена, на территории сельского поселения «Усть-Теленгуйское», предоставленные в аренду без проведения то</w:t>
      </w:r>
      <w:r>
        <w:rPr>
          <w:bCs/>
          <w:sz w:val="28"/>
          <w:szCs w:val="28"/>
        </w:rPr>
        <w:t>ргов (Приложение № 2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рилагаемые корректирующие коэффициенты, применяемые при определении арендной платы за земельные участки, находящиеся в собственности сельского поселения «Усть-Теленгуйское» и земельные участки, государственная собственность на которые не разграничена, на территории сельского поселения «Усть-Теленгуйское», предоставленные в аренду без проведения то</w:t>
      </w:r>
      <w:r>
        <w:rPr>
          <w:bCs/>
          <w:sz w:val="28"/>
          <w:szCs w:val="28"/>
        </w:rPr>
        <w:t>ргов (Приложение № 3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ind w:left="3960" w:hanging="0"/>
        <w:jc w:val="center"/>
        <w:rPr>
          <w:bCs/>
        </w:rPr>
      </w:pPr>
      <w:r>
        <w:rPr>
          <w:bCs/>
        </w:rPr>
        <w:t xml:space="preserve">к решению Совета </w:t>
      </w:r>
    </w:p>
    <w:p>
      <w:pPr>
        <w:pStyle w:val="Normal"/>
        <w:ind w:left="3960" w:hanging="0"/>
        <w:jc w:val="center"/>
        <w:rPr/>
      </w:pPr>
      <w:r>
        <w:rPr>
          <w:bCs/>
        </w:rPr>
        <w:t>сельского поселения «</w:t>
      </w:r>
      <w:r>
        <w:rPr/>
        <w:t>Усть-Теленгуйское</w:t>
      </w:r>
      <w:r>
        <w:rPr>
          <w:bCs/>
        </w:rPr>
        <w:t xml:space="preserve">» </w:t>
      </w:r>
    </w:p>
    <w:p>
      <w:pPr>
        <w:pStyle w:val="Normal"/>
        <w:ind w:left="3960" w:hanging="0"/>
        <w:jc w:val="center"/>
        <w:rPr>
          <w:bCs/>
        </w:rPr>
      </w:pPr>
      <w:r>
        <w:rPr>
          <w:bCs/>
        </w:rPr>
        <w:t>от «___» ______ 20__ г. № 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азмера арендной платы за земельные участк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еся в собственности сельского поселения «Усть-Теленгуйское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сельского поселения «Усть-Теленгуйское»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ные в аренду без проведения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расчета размера годовой арендной платы при сдаче в аренду без торгов земельных участков, находящихся в собственности сельского поселения «Усть-Теленгуйское» (далее – земельные участки), если иной порядок расчета размера годовой арендной платы за земельные участки не установлен Земельным кодексом Российской Федерации или другими федераль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годовой арендной платы за земельные участки, за исключением случаев, указанных в пунктах 6 - 10 настоящего Порядка, определя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=КС х К х К1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– размер годовой арендной платы за земельный участок в рубл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адастровая стоимость земельного участка (в случае, если в государственном кадастре недвижимости отсутствуют сведения о земельном участке, то кадастровая стоимость такого земельного участка определяется путем умножения удельного показателя кадастровой стоимости земельного участка на площадь земельного участ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расчетный коэффици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корректирующи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расчете годовой арендной платы за использование земельных участков, находящихся в собственности сельского поселения «Усть-Теленгуйское», а также земельных участков, государственная собственность на которые не разграничена, расположенных в границах сельского поселения «Усть-Теленгуйское»», применяются  расчетные коэффициенты в соответствии с Приложением № 2 к настоящему решению, исходя из вида разрешенного использования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асчете годовой арендной платы за использование земельных участков, находящихся в собственности сельского поселения «Усть-Теленгуйское», на территории сельского поселения «Усть-Теленгуйское», применяются корректирующие коэффициенты, установленные органами местного самоуправления поселения исходя из экономического обосн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расчете годовой арендной платы за использование земельных участков, находящихся в собственности сельского поселения «Усть-Теленгуйское», расположенных в границах сельского поселения «Усть-Теленгуйское», применяется корректирующий коэффициент, равный 1, за исключением случаев, предусмотренных Приложением №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мер годовой арендной платы за земельный участок устанавливается равным размеру земельного налога, рассчитанному в отношении такого земельного участка, в случае заключения договора аренды земельного участ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39751"/>
      <w:bookmarkEnd w:id="3"/>
      <w:r>
        <w:rPr>
          <w:sz w:val="28"/>
          <w:szCs w:val="28"/>
        </w:rPr>
        <w:t>1) с лицом, которое в соответствии с Земельным кодексом Российской Федерации имеет право на предоставление в собственность бесплатно земельного участка без проведения торгов в случае,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sub_39751"/>
      <w:bookmarkStart w:id="5" w:name="sub_39752"/>
      <w:bookmarkEnd w:id="4"/>
      <w:bookmarkEnd w:id="5"/>
      <w:r>
        <w:rPr>
          <w:sz w:val="28"/>
          <w:szCs w:val="28"/>
        </w:rPr>
        <w:t>2)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sub_39752"/>
      <w:bookmarkEnd w:id="6"/>
      <w:r>
        <w:rPr>
          <w:sz w:val="28"/>
          <w:szCs w:val="28"/>
        </w:rPr>
        <w:t>3)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законом Забайкальского края, с некоммерческой организацией, созданной Забайкальским краем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sub_39753"/>
      <w:bookmarkEnd w:id="7"/>
      <w:r>
        <w:rPr>
          <w:sz w:val="28"/>
          <w:szCs w:val="28"/>
        </w:rPr>
        <w:t>4) с гражданами, имеющими в соответствии с федеральными законами, законами Забайкальского края право на первоочередное или внеочередное приобретение земельных участков;</w:t>
      </w:r>
    </w:p>
    <w:p>
      <w:pPr>
        <w:pStyle w:val="Normal"/>
        <w:autoSpaceDE w:val="false"/>
        <w:ind w:firstLine="709"/>
        <w:jc w:val="both"/>
        <w:rPr/>
      </w:pPr>
      <w:bookmarkStart w:id="8" w:name="sub_39753"/>
      <w:bookmarkStart w:id="9" w:name="sub_39754"/>
      <w:bookmarkEnd w:id="8"/>
      <w:bookmarkEnd w:id="9"/>
      <w:r>
        <w:rPr>
          <w:sz w:val="28"/>
          <w:szCs w:val="28"/>
        </w:rPr>
        <w:t xml:space="preserve">5)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1%80%D0%B5%D1%88%D0%B5%D0%BD%D0%B8%D1%8F%20%D0%A3%D1%81%D1%82%D1%8C%20%D0%A2%D0%B5%D0%BB%D0%B5%D0%BD%D0%B3%D1%83%D0%B9%D1%81%D0%BA%D0%BE%D0%B5.docx" \l "sub_39203%23sub_392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 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1%80%D0%B5%D1%88%D0%B5%D0%BD%D0%B8%D1%8F%20%D0%A3%D1%81%D1%82%D1%8C%20%D0%A2%D0%B5%D0%BB%D0%B5%D0%BD%D0%B3%D1%83%D0%B9%D1%81%D0%BA%D0%BE%D0%B5.docx" \l "sub_39204%23sub_392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статьи 3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0" w:name="sub_39754"/>
      <w:bookmarkEnd w:id="10"/>
      <w:r>
        <w:rPr>
          <w:sz w:val="28"/>
          <w:szCs w:val="28"/>
        </w:rPr>
        <w:t>6) 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в соответствии с пунктом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статьи 3 Федерального закона от          25 октября 2001 года № 137-ФЗ «О введении в действие Земельного кодекса Российской Федерации» с членами садоводческого, огороднического или дачного некоммерческого объединения граждан или этим объединением, если земельные участки являются зарезервированными для государственных или муниципальных нужд либо ограниченными в оборо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р годовой арендной платы устанавливается равным размеру земельного налога по земельным участкам в сост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емель сельскохозяйственного назначения, используемых физическими лицами, осуществляющими ведение личного подсобного хозяйства либо крестьянского (фермерского) хозяй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емель различных категорий, используемы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теранами и инвалидами Великой Отечественной вой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теранами и инвалидами боевых действ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1" w:name="sub_107"/>
      <w:bookmarkEnd w:id="11"/>
      <w:r>
        <w:rPr>
          <w:sz w:val="28"/>
          <w:szCs w:val="28"/>
        </w:rPr>
        <w:t>в) лицами, получающими страховую пенсию по старости (мужчинами, достигшими возраста 60 лет, и женщинами, достигшими возраста 55 ле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2" w:name="sub_107"/>
      <w:bookmarkEnd w:id="12"/>
      <w:r>
        <w:rPr>
          <w:sz w:val="28"/>
          <w:szCs w:val="28"/>
        </w:rPr>
        <w:t>г) инвалидами, имеющими II, III степени ограничения способности к трудовой деятельности, а также лицами, имеющими I, II группы инвалидности, установленные до 0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валидами с дет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случае предоставления земельного участка юридическим лицам в соответствии с указом или распоряжением Президента Российской Федерации либо распоряжением Губернатора Забайкальского края в соответствии с подпунктами 1, 3 пункта 2 статьи 39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Земельного кодекса Российской Федерации размер годовой арендной платы за такой земельный участок устанавливается в размере 0,6 процента от кадастровой стоимости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При переоформлении права постоянного (бессрочного) пользования земельными участками, в том числе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на право аренды в соответствии с правилами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размер годовой арендной платы за использование указанных земельных участков устанавливается в предел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вух процентов кадастровой стоимости арендуемых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тора процентов кадастровой стоимости арендуемых земельных участков, изъятых из оборота или ограниченных в обороте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spacing w:val="-4"/>
          <w:sz w:val="28"/>
          <w:szCs w:val="28"/>
        </w:rPr>
        <w:t xml:space="preserve">В случае предоставления земельного участка в соответствии с </w:t>
      </w:r>
      <w:hyperlink r:id="rId2">
        <w:r>
          <w:rPr>
            <w:rStyle w:val="InternetLink"/>
            <w:spacing w:val="-4"/>
            <w:sz w:val="28"/>
            <w:szCs w:val="28"/>
          </w:rPr>
          <w:t>пунктом 15 статьи 3</w:t>
        </w:r>
      </w:hyperlink>
      <w:r>
        <w:rPr>
          <w:spacing w:val="-4"/>
          <w:sz w:val="28"/>
          <w:szCs w:val="28"/>
        </w:rPr>
        <w:t xml:space="preserve"> Федерального закона от 25 октября 2001 года </w:t>
        <w:br/>
        <w:t>№ 137-ФЗ «О введении в действие Земельного кодекса Российской Федерации» лицу для жилищного строительства или лицу, к которому перешли права и обязанности по договору аренды такого земельного участка, размер годовой арендной платы за земельный участок устанавл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не мене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не мене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 случае если по истечении срока действия договора аренды земельного участка, заключенного для целей строительства, не введен в эксплуатацию построенный на таком земельном участке объект недвижимости, размер годовой арендной платы за такой земельный участок устанавливается в двукратном размере годовой арендной платы, предусмотренном для соответствующих целей, за исключением случаев, предусмотренных пунктом 5 статьи 39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Земельного кодекса Российской Федера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если на стороне арендатора земельного участка выступают несколько лиц, являющихся правообладателями помещениями в зданиях, сооружениях (их частей, долей в праве), расположенных на неделимом земельном участке, размер годовой арендной платы рассчитывается для каждого из них пропорционально площади помещений (их частей, размеру принадлежащей им доли в праве) в указанных объектах недвижи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упление от этого правила возможно с согласия всех правообладателей здания, сооружения или помещений в них либо по решению с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если земельные участки, предоставленные в аренду, имеют одновременно несколько видов разрешенного использования, размер годовой арендной платы рассчитывается пропорционально площадям, занимаемым данными объектами (помещениями в них), на основании представленного арендатором подсчета площади земельных участков, заверенного кадастровым инжен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представлении указанного в настоящем пункте подсчета площади земельных участков при определении размера годовой арендной платы за такой земельный участок учитывается тот вид разрешенного использования, к которому применяется более высокий расчетный коэффицие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Расчет годовой арендной платы за использование земельных участков, находящихся на территории сельского поселения «Усть-Теленгуйское», с применением коэффициента, указанного в строке 12.3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1%80%D0%B5%D1%88%D0%B5%D0%BD%D0%B8%D1%8F%20%D0%A3%D1%81%D1%82%D1%8C%20%D0%A2%D0%B5%D0%BB%D0%B5%D0%BD%D0%B3%D1%83%D0%B9%D1%81%D0%BA%D0%BE%D0%B5.docx" \l "sub_13%23sub_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приложения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к настоящему Порядку, производится для следующих категорий гражд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теранов и инвалидов Великой Отечественной вой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теранов и инвалидов боевых действ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3" w:name="sub_114"/>
      <w:bookmarkEnd w:id="13"/>
      <w:r>
        <w:rPr>
          <w:sz w:val="28"/>
          <w:szCs w:val="28"/>
        </w:rPr>
        <w:t>3) лиц, получающих страховую пенсию по старости (мужчин, достигших возраста 60 лет, и женщин, достигших возраста 55 ле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4" w:name="sub_114"/>
      <w:bookmarkEnd w:id="14"/>
      <w:r>
        <w:rPr>
          <w:sz w:val="28"/>
          <w:szCs w:val="28"/>
        </w:rPr>
        <w:t>4) инвалидов, имеющих II, III степени ограничения способности к трудовой деятельности, а также лиц, имеющих I, II группы инвалидности, установленные до 0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валидов с дет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одностороннем порядке по требованию арендодателя размер годовой арендной платы за использование земельных участков изменяется в связ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изменением кадастровой стоимост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 изменением ставок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 изменением ставок земельного н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изменением значений расчетных и корректирующих коэффициентов, используемых при расчете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 изменением порядка (методики) определения аренд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азмер годовой арендной платы считается измененным с даты вступления в силу соответствующих нормативных правовых актов об установлении (утверждении) ставок арендной платы, ставок земельного налога, значений расчетных и корректирующих коэффициентов, используемых при расчете арендной платы, порядка (методики) определения арендной платы за земельные участк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Размер годовой арендной платы, рассчитанный в зависимости от кадастровой стоимости земельного участка, подлежит перерасчету по состоянию на 01 января года, следующего за годом, в котором принят акт об утверждении результатов определения кадастровой стоимости земельных участков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 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24</w:t>
        </w:r>
        <w:r>
          <w:rPr>
            <w:rStyle w:val="InternetLink"/>
            <w:sz w:val="28"/>
            <w:szCs w:val="28"/>
            <w:vertAlign w:val="superscript"/>
          </w:rPr>
          <w:t>18</w:t>
        </w:r>
      </w:hyperlink>
      <w:r>
        <w:rPr>
          <w:sz w:val="28"/>
          <w:szCs w:val="28"/>
        </w:rPr>
        <w:t xml:space="preserve"> Федерального закона от 29 июля 1998 года № 135-ФЗ «Об оценочной деятельности в Российской Федерации», сведения о кадастровой стоимости, установленной решением указанной комиссии или решением суда, учитываются при определении размера годовой арендной платы начиная с   01 января года, в котором подано соответствующее заявление о пересмотре кадастровой стоимости, но не ранее даты внесения в государственный кадастр недвижимости кадастровой стоимости, которая являлась предметом оспар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Арендная плата за соответствующий год в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изическими лицами в срок до 15 сентября, а в случае если договор аренды земельного участка заключен после 15 сентября - в срок до               15 декабр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ми лицами и индивидуальными предпринимателями ежеквартально не позднее 15-го числа последнего месяца кварта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несения арендной платы за земельные участки определяются договором аренды.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ind w:left="3960" w:hanging="0"/>
        <w:jc w:val="center"/>
        <w:rPr>
          <w:bCs/>
        </w:rPr>
      </w:pPr>
      <w:r>
        <w:rPr>
          <w:bCs/>
        </w:rPr>
        <w:t xml:space="preserve">к решению Совета </w:t>
      </w:r>
    </w:p>
    <w:p>
      <w:pPr>
        <w:pStyle w:val="Normal"/>
        <w:ind w:left="3960" w:hanging="0"/>
        <w:jc w:val="center"/>
        <w:rPr/>
      </w:pPr>
      <w:r>
        <w:rPr>
          <w:bCs/>
        </w:rPr>
        <w:t>сельского поселения «</w:t>
      </w:r>
      <w:r>
        <w:rPr/>
        <w:t>Усть-Теленгуйское</w:t>
      </w:r>
      <w:r>
        <w:rPr>
          <w:bCs/>
        </w:rPr>
        <w:t xml:space="preserve">» </w:t>
      </w:r>
    </w:p>
    <w:p>
      <w:pPr>
        <w:pStyle w:val="Normal"/>
        <w:ind w:left="3960" w:hanging="0"/>
        <w:jc w:val="center"/>
        <w:rPr>
          <w:bCs/>
        </w:rPr>
      </w:pPr>
      <w:r>
        <w:rPr>
          <w:bCs/>
        </w:rPr>
        <w:t>от «___» ________ 20__ г. № 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ные коэффициенты, применяемые при расч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арендной платы за использование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собственности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ь-Теленгуйское», а также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ые не разграничена, расположенных в границ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Усть-Теленгуй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103"/>
        <w:gridCol w:w="16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ида (подвида) разрешенного использования земельного участ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ый коэффициен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103"/>
        <w:gridCol w:w="1681"/>
      </w:tblGrid>
      <w:tr>
        <w:trPr>
          <w:tblHeader w:val="true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образованные земельные участки) для комплексного освоения территории, если иное не предусмотрено строками 2 и 3 настоящего приложения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готовке проекта планировки территории и проекта межевания территори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роительств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образованные земельные участки)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готовке проекта планировки территории и проекта межевания территор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роительств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, образованные из ограниченного в обороте земельного участка для ведения садоводства, огородничества,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, если иное не предусмотрено Порядком </w:t>
            </w:r>
            <w:r>
              <w:rPr>
                <w:rStyle w:val="Style14"/>
                <w:b w:val="false"/>
                <w:bCs/>
                <w:sz w:val="20"/>
                <w:szCs w:val="20"/>
              </w:rPr>
              <w:t>определения размера арендной платы за земельные участки, находящиеся в собственности сельского поселения «Усть-Теленгуйское», а также земельные участки, государственная собственность на которые не разграничена, на территории сельского поселения «Усть-Теленгуйское», предоставленные в аренду без торг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домов индивидуальной жилой застройки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ндивидуальных жилых дом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индивидуальных жилых дом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эксплуатации общежи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ведения личного подсобного хозяйства в границах населенного пункта, садоводства, дачного хозяйства в индивидуальном порядк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в составе дачных, садоводческих и огороднических объединений (за исключением земельных участков, отнесенных к имуществу общего пользования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 сенокошения, выпаса сельскохозяйственных животных, ведения огородничества в индивидуальном порядк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сельскохозяйственного использования (сельскохозяйственного производства), за исключением  земельных участков, указанных в строках 6-8 настоящего при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сохранения и развития традиционного образа жизни и хозяйствования казачьих обществ на определенн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коммунального обслуживания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, водозаборы, насосные станции, трансформаторные подстан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ные сооружения, полигоны по захоронению твердых бытовых отх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гаражей и автостоян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 (кооперативны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 индивидуальные, гаражи боксового типа непроизводственного назнач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(кооперативные, индивидуальные), используемые физическими лицами, указанными в пункте 14 Порядка </w:t>
            </w:r>
            <w:r>
              <w:rPr>
                <w:rStyle w:val="Style14"/>
                <w:b w:val="false"/>
                <w:bCs/>
                <w:sz w:val="20"/>
                <w:szCs w:val="20"/>
              </w:rPr>
              <w:t>определения размера арендной платы за земельные участки, находящиеся в собственности сельского поселения «Усть-Теленгуйское», а также земельные участки, государственная собственность на которые не разграничена, на территории сельского поселения «Усть-Теленгуйское», предоставленные в аренду без торг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ые автостоянки, в том числе подземные, для хранения личного автотранспорта, бесплатные автопарковки, площадки для хранения арестованных транспортных сред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ые подземные и наземные автостоянки,  платные подземные гаражи-стоянки для хранения личного автотранспор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торговли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центры, торгово-развлекательные центры, магазины, рын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ные склады, павильон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развлечений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кательные центры, танцевальные площадки, дискотеки, ночные клубы, аквапарки, боулинги, аттракционы, ипподром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игровые площад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общественного питания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ы, бары, ночные клубы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ые, закусочные, бистро, кафетер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пекарни, цеха по производству и продаже полуфабрика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бытового обслуживания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ие мелкого ремонта, сапожные мастерские, дома быта, ателье, фотоателье, сауны, парикмахерские, прачечные,  салоны красоты, химчистки, пункты проката бытовых изделий и предметов личного пользования, пункты приема стеклопосу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и, туалеты, похоронные бюр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гостиничного обслуживания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ы, мотели, оте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обслуживания автотранспорт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заправочные станции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наполнительные стан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йки, станции (пункты) технического обслуживания, мастерские по ремонту автомобилей, шиномонтаж, иные объекты, предназначенные для оказания услуг по ремонту, техническому обслуживанию и содержанию автотранспортных сред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административных и офисных зданий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здания, офи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и, кредитные организ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, страховые, юридические, нотариальные конто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онные бюро, бюро путешеств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формационных, риэлторских, аудиторских, оценочных услу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бар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образования и просвещения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ясли, детские сады, школы, лицеи, гимназии, профессиональные технические училища, колледжи, художественные, музыкальные школы, образовательные кружки, учебные заведения по переподготовке и повышению квалифик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здравоохранения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клиники, больницы, врачебные амбулатории, ФАП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и, стоматологические кабинеты, частные клиники, иные объекты частной профильной медицин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социального обеспечения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ы занятости, дома престарелых, дома ребенка, детские дома, пункты питания малоимущих, пункты ночлега для бездомных гражд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ветеринарного обслуживания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ы временного содержания и разведения животны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физической культуры и спорта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клубы, спортивные залы, бассейны, площадки для занятия спортом и физкультурой (беговые дорожки, теннисные корты, автодромы, мотодромы, трамплины, спортивные сооружения, поля для спортивной игры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культуры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и, зоопарки, зверинцы, кинотеатры, кинозалы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еи, выставочные залы, художественные галереи, дома культуры, библиотеки, площадки для празднеств и гуляний </w:t>
            </w:r>
          </w:p>
          <w:p>
            <w:pPr>
              <w:pStyle w:val="Style15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социально ориентированными некоммерческими организациями при условии осуществления ими в соответствии с учредительными документами следующих видов деятельности: содействие армии, авиации и флоту России; социальная поддержка и защита граждан; охрана окружающей среды и защита животных; охрана и в соответствии с установленными требованиями содержание объектов и территорий, имеющих историческое, культовое, культурное, природоохранное значение, и мест захоронений; профилактика социально опасных форм поведения гражд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объектов ритуальной деятельности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а, крематории, места захоронения, культовые соору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эксплуатации производственных зданий, сооружений промышленности,  материально-технического, продовольственного снабжения, сбыта и загот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объекты, производственные базы, производственные гаражи, склады, редакции газет, издательства,  типографии, овощехранилищ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черных и цветных металл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земельных участк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строительства, реконструкции, эксплуатации линейных объектов, если иное не предусмотрено Порядком определения размера арендной платы за земельные участки, находящиеся в собственности сельского поселения «Усть-Теленгуйское», а также земельные участки, государственная собственность на которые не разграничена, на территории сельского поселения «Усть-Теленгуйское», предоставленные в аренду без торг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осуществления деятельности, предусмотренной концессионным соглашение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взамен арендуемых земельных участков, изымаемых для государственных (муниципальных) нуж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земель населенных пунк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земель сельскохозяйственного назнач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строительства, реконструкции, реставрации объектов недвижимости, за исключением объектов, указанных в строках 1, 2, 4.1, 6, 7, 30, 31, 32 настоящего при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проведения работ, связанных с пользованием недрам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земельные участки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на которых отсутствуют  объекты капитального строитель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на которых расположены объекты капитального строитель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center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ind w:left="3960" w:hanging="0"/>
        <w:jc w:val="center"/>
        <w:rPr>
          <w:bCs/>
        </w:rPr>
      </w:pPr>
      <w:r>
        <w:rPr>
          <w:bCs/>
        </w:rPr>
        <w:t xml:space="preserve">к решению Совета </w:t>
      </w:r>
    </w:p>
    <w:p>
      <w:pPr>
        <w:pStyle w:val="Normal"/>
        <w:ind w:left="3960" w:hanging="0"/>
        <w:jc w:val="center"/>
        <w:rPr/>
      </w:pPr>
      <w:r>
        <w:rPr>
          <w:bCs/>
        </w:rPr>
        <w:t>сельского поселения «</w:t>
      </w:r>
      <w:r>
        <w:rPr/>
        <w:t>Усть-Теленгуйское</w:t>
      </w:r>
      <w:r>
        <w:rPr>
          <w:bCs/>
        </w:rPr>
        <w:t xml:space="preserve">» </w:t>
      </w:r>
    </w:p>
    <w:p>
      <w:pPr>
        <w:pStyle w:val="Normal"/>
        <w:ind w:left="3960" w:hanging="0"/>
        <w:jc w:val="center"/>
        <w:rPr>
          <w:bCs/>
        </w:rPr>
      </w:pPr>
      <w:r>
        <w:rPr>
          <w:bCs/>
        </w:rPr>
        <w:t>от «___» ________ 20__ г. № 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ующие коэффициенты, применяемые при расч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арендной платы за использование земельных участков, находящихся в собственности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ь-Теленгуйское», а также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ые не разграничена, расположенных в границ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Усть-Теленгуйско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5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зведки полезных ископаемых, разработки карьеров общераспространенных полезных ископаемы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еятельность в области связи и энергет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 на земельных участках, расположенных вне населё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обращения с отхо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18"/>
      <w:szCs w:val="18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5.315/" TargetMode="External"/><Relationship Id="rId3" Type="http://schemas.openxmlformats.org/officeDocument/2006/relationships/hyperlink" Target="garantf1://12012509.2418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3:32:00Z</dcterms:created>
  <dc:creator>User</dc:creator>
  <dc:description/>
  <cp:keywords/>
  <dc:language>en-US</dc:language>
  <cp:lastModifiedBy>User</cp:lastModifiedBy>
  <cp:lastPrinted>2016-03-11T10:20:00Z</cp:lastPrinted>
  <dcterms:modified xsi:type="dcterms:W3CDTF">2016-03-31T04:43:00Z</dcterms:modified>
  <cp:revision>22</cp:revision>
  <dc:subject/>
  <dc:title>СОВЕТ СЕЛЬСКОГО ПОСЕЛЕНИЯ </dc:title>
</cp:coreProperties>
</file>