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2016                                                                                             № 147</w:t>
      </w:r>
    </w:p>
    <w:p>
      <w:pPr>
        <w:pStyle w:val="Normal"/>
        <w:jc w:val="center"/>
        <w:rPr/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от 09 июня 2014 № 124 «Об утверждении Реестра должностей муниципальной службы в сельском поселении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аконом Забайкальского края от 8 июня 2009 года №192-ЗЗК «О реестре должностей муниципальной службы в Забайкальском кра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Внести изменения в решение Совета сельского поселения «Усть-Теленгуйское» от 09.06.2015 года № 12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ить пункт 2.2 Перечень должностей в администрации сельского поселения «Усть-Теленгуйское» категорией «обеспечивающие специалисты» старшая группа должностей – специалист 2 разря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ункт 2.1 дополнить словами «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Данное Решение обнародовать на информационном стенде в здании администрации сельского поселения «Усть-Теленгуйское», разместить в сети «Интернет»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49:00Z</dcterms:created>
  <dc:creator>User</dc:creator>
  <dc:description/>
  <cp:keywords/>
  <dc:language>en-US</dc:language>
  <cp:lastModifiedBy>User</cp:lastModifiedBy>
  <cp:lastPrinted>2016-03-15T08:47:00Z</cp:lastPrinted>
  <dcterms:modified xsi:type="dcterms:W3CDTF">2016-03-31T05:44:00Z</dcterms:modified>
  <cp:revision>8</cp:revision>
  <dc:subject/>
  <dc:title>СОВЕТ СЕЛЬСКОГО ПОСЕЛЕНИЯ «УСТЬ-ТЕЛЕНГУЙСКОЕ»</dc:title>
</cp:coreProperties>
</file>