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ноября 2016 </w:t>
        <w:tab/>
        <w:tab/>
        <w:tab/>
        <w:tab/>
        <w:tab/>
        <w:tab/>
        <w:tab/>
        <w:tab/>
        <w:tab/>
        <w:t xml:space="preserve">      № 12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25.11.2014 № 102 «Об установлении налога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ёй 12 части первой Налогового кодекса Российской Федерации  и главой 32 Налогового кодекса Российской Федерации, Устава сельского поселения «Усть-Теленгуйское» принятого решением № 94 13.10.2014 года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ункт 5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5) Налоговые льготы, основания и порядок их применения, установить в соответствии со статьёй 407 Налогового кодекса Российской Федерации (в редакции Федерального закона от 04.10.2014 года № 284-Ф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 по истечении одного месяца со дня его официального опубликования, но не ранее первого числа очередного налогового периода по налогу на имущество физических лиц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1.Ввести на территории сельского поселения «Усть-Теленгуйское» налог на имущество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Объектами налогообложения признаются следующие виды имуще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ой дом, квартира, комната,  гараж, машино-место, единый недвижимый комплекс,  объект незавершенного строительства, иное здание,  помещение и сооружение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становить налоговые ставки в отношении объектов налогообложения в размерах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0,1 процента в отношении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домов, жилых помещений;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жей и машино-мест;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2)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0,5 процента в отношении прочих объектов налогообложе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4. Налоговая база по налогу на имущество физических лиц определяется исходя из  кадастровой стоимости объектов налогообложения.</w:t>
      </w:r>
    </w:p>
    <w:p>
      <w:pPr>
        <w:pStyle w:val="Normal"/>
        <w:rPr/>
      </w:pPr>
      <w:r>
        <w:rPr>
          <w:sz w:val="26"/>
          <w:szCs w:val="26"/>
        </w:rPr>
        <w:t>5</w:t>
      </w:r>
      <w:r>
        <w:rPr/>
        <w:t>. Налоговые льготы, основания и порядок их применения, установить в соответствии со статьёй 407 Налогового кодекса Российской Федерации (в редакции Федерального закона от 04.10.2014 года № 284-Ф).</w:t>
      </w:r>
    </w:p>
    <w:p>
      <w:pPr>
        <w:pStyle w:val="Style15"/>
        <w:shd w:fill="FFFFFF" w:val="clear"/>
        <w:spacing w:before="150" w:after="150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 с 01.01.2017 года, но не ранее, чем по истечении одного месяца со дня его официального опубликования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публиковать настоящее решение в газете «Шилкинская правда» и направить в межрайонную ИФН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3:06:00Z</dcterms:created>
  <dc:creator>User</dc:creator>
  <dc:description/>
  <cp:keywords/>
  <dc:language>en-US</dc:language>
  <cp:lastModifiedBy>User</cp:lastModifiedBy>
  <cp:lastPrinted>2016-11-22T09:10:00Z</cp:lastPrinted>
  <dcterms:modified xsi:type="dcterms:W3CDTF">2016-11-30T04:52:00Z</dcterms:modified>
  <cp:revision>10</cp:revision>
  <dc:subject/>
  <dc:title/>
</cp:coreProperties>
</file>