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30 ноября 2016 </w:t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село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обенностях составления и утверждения проек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Усть-Теленгуйское»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02.06.2016г.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статьей 43 Устава сельского поселения «Усть-Теленгуйское», Совет сельского поселения «Усть-Теленгуйское»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остановить до 1 января 2017 года действие статьи 13; п. 1,2, 3 статьи 14; п. 1 статьи 15;  пункта 1, 2 , 3,  статьи 17; п. 1, 3 статьи 18; статьи 23 Решения Совета муниципального района «Шилкинский район» от 31.03.2016г. № 145 «Об утверждении Положения о бюджетном процессе сельского поселения «Усть-Теленгуйско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Администрация сельского поселения «Усть-Теленгуйское» (далее – Администрация сельского поселения) вносит на рассмотрение в Совет сельского поселения «Усть-Теленгуйское» (далее – Совет сельского поселения) проект бюджета сельского поселения «Усть-Теленгуйское» на 2017 год (далее – проект бюджета сельского поселения на 2017 год) не позднее 1 декабря 2016 г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овет сельского поселения с участием Администрации сельского поселения по проекту бюджета сельского поселения на 2017 год проводит публичные слушания в течение четырех календарных дней со дня внесения в Совет сельского поселения проекта бюджета сельского поселения на 2017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ект решения Совета сельского поселения о бюджете сельского поселения на 2017 год размещается на официальном портале сельского поселения «Усть-Теленгуйское» в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есяти календарных дней со дня внесения в Совет сельского поселения проекта бюджета сельского поселения на 2017 год Контрольно-счетная палата муниципального района направляет Совету сельского поселения заключение по проекту бюджета сельского поселения на 2017 год; субъекты права законодательной инициативы направляют свои предложения специалисту по финансовому контролю и планирова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основании заключения Контрольно-счетной палаты муниципального района, предложений субъектов права законодательной инициативы, с учетом рекомендаций публичных слушаний, специалист по финансовому контролю и планированию в течение пяти календарных дней готовит свое заключение по указанному проекту бюджета, а также проект решения Совета сельского поселения о принятии в первом чтении или об отклонении проекта бюджета сельского поселения на 2017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овет сельского поселения рассматривает проект бюджета сельского поселения на 2017 год в первом чтении в течение пятнадцати календарных дней со дня его внесения в Совет сельского посел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случае отклонения Советом сельского поселения проекта бюджета сельского поселения на 2017 год и возвращения его на доработку Администрации сельского поселения, Администрация сельского поселения в течение пяти календарных дней дорабатывает указанный проект бюджета и вносит доработанный проект бюджета на 2017 год на повторное рассмотрение Советом сельского поселения в первом чтении. При повторном внесении указанного проекта бюджета сельского поселения Совет сельского поселения рассматривает его в первом чтении в течение пяти календарных дней со дня повторного внесения;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по финансовому контролю и планированию готовит проект решения Совета сельского поселения о принятии во втором чтении проекта бюджета сельского поселения на 2017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овет сельского поселения рассматривает во втором и третьем чтениях проект решения Совета сельского поселения о бюджете на 2017 год в течение десяти календарных дней со дня принятия решения Совета сельского поселения о бюджете на 2017 год в первом чтен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ое Советом сельского поселения решение о бюджете сельского поселения на 2017 год в течение трех календарных дней со дня принятия передается Администрации сельского поселения для рассмотрения и обнародования. Указанное решение подлежит подписанию и официальному опубликованию Администрацией сельского поселения в течение трех календарных дн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 на официальном портале муниципального района «Шилкинский район» в информационно-телекоммуникационной сети Интернет –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Шилкинский</w:t>
        </w:r>
      </w:hyperlink>
      <w:r>
        <w:rPr>
          <w:sz w:val="28"/>
          <w:szCs w:val="28"/>
        </w:rPr>
        <w:t>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сельского поселения «Усть-Теленгуйское» «Об особенностях составления и утверждения проекта бюджета сельского поселения «Усть-Теленгуйское»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едеральным законом от 02 июня 2016 года №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 созданы правовые основания для составления и утверждения проекта бюджета сельского поселения с приостановлением до 1 января 2017 года положений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анным федеральным законом предлагается в 2016 году муниципальным образованиям Российской Федерации самостоятельно определять решением Представительного органа муниципального образования сроки внесения проекта бюджета муниципального образования (с приостановлением до 1 января 2017 года положений Бюджетного кодекса Российской Федерации о внесении в Представительный орган указанного проекта не позднее 15 ноябр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ышеуказанным проектом решения «Об особенностях составления и утверждения проекта бюджета сельского поселения «Усть-Теленгуйское» на 2017 год» предлагается приостановить до 1 января 2017 года действие статей решения Совета сельского поселения «Усть-Теленгуйское» от 31.03.2014г. №145 «Об утверждении Положения о бюджетном процессе в сельском поселении «Усть-Теленгуйское» отношении составления и утверждения проекта бюджета сельского поселения «Усть-Теленгуйско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ом решения установлен новый срок внесения проекта решения сельского поселения «Усть-Теленгуйское» о бюджете сельского поселения на 2017 год – не позднее 1 декабря 2016 года, а также сокращены сроки рассмотрения и принятия данного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финансов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ированию</w:t>
        <w:tab/>
        <w:tab/>
        <w:tab/>
        <w:tab/>
        <w:tab/>
        <w:tab/>
        <w:tab/>
        <w:t>Е.И.Гр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3:57:00Z</dcterms:created>
  <dc:creator>User</dc:creator>
  <dc:description/>
  <cp:keywords/>
  <dc:language>en-US</dc:language>
  <cp:lastModifiedBy>User</cp:lastModifiedBy>
  <cp:lastPrinted>2016-10-31T14:16:00Z</cp:lastPrinted>
  <dcterms:modified xsi:type="dcterms:W3CDTF">2016-11-30T04:47:00Z</dcterms:modified>
  <cp:revision>8</cp:revision>
  <dc:subject/>
  <dc:title/>
</cp:coreProperties>
</file>