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марта 2016 </w:t>
        <w:tab/>
        <w:tab/>
        <w:tab/>
        <w:tab/>
        <w:tab/>
        <w:tab/>
        <w:tab/>
        <w:tab/>
        <w:tab/>
        <w:t xml:space="preserve">  № 1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от 24.10.2014 № 97 «О внесении изменений в Положение о бюджетном процессе сельского поселения «Усть-Теленгуй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протест Шилкинской межрайонной прокуратуры на отдельные положения Решения Совета сельского поселения «Усть-Теленгуйское» от 24.10.2014 года № 97 «О внесении изменений в Положение о бюджетном процессе в сельском поселении «Усть-Теленгуйское», руководствуясь Федеральными законами от 04.10.2014 года № 283-ФЗ, от 22.10.2014 года № 311-ФЗ, статьями 169, 173, 179, 184.2, 218, 21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ёй 44 Устава сельского поселения «Усть-Теленгуйское»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«Усть-Теленгуйское» от 24.10.2014 № 97 «О внесении изменений в  Положение о бюджетном процессе в сельском поселении «Усть-Теленгуйское» следующие измен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ункт 1 части 4 статьи 4 Положения изложить в следующей редак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) на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b/>
          <w:sz w:val="28"/>
          <w:szCs w:val="28"/>
        </w:rPr>
        <w:t>Статью 5 Положения дополнить частью 4 следующего содерж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Разработка прогноза социально-экономического развития сельского поселения осуществляется уполномоченным администрации сельского поселения органом (должностным лицом) администрации сельского поселения.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в наименовании ст.8 Положения</w:t>
      </w:r>
      <w:r>
        <w:rPr>
          <w:rFonts w:cs="Times New Roman" w:ascii="Times New Roman" w:hAnsi="Times New Roman"/>
          <w:sz w:val="28"/>
          <w:szCs w:val="28"/>
        </w:rPr>
        <w:t xml:space="preserve"> исключить понятие «целевая программа» на «муниципальные программы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ч.1 ст.8 Положения дополнить абзацем следующего содержания: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«Советом сельского поселения осуществляется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»;</w:t>
      </w:r>
    </w:p>
    <w:p>
      <w:pPr>
        <w:pStyle w:val="Style15"/>
        <w:spacing w:lineRule="auto" w:line="240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т. 8 положения дополнить частью 5 следующего содержания:</w:t>
      </w:r>
    </w:p>
    <w:p>
      <w:pPr>
        <w:pStyle w:val="Style16"/>
        <w:shd w:fill="FFFFFF" w:val="clear"/>
        <w:spacing w:lineRule="auto" w:line="240" w:before="101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о бюджете не позднее трёх месяцев со дня вступления его в силу.»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 статьи 12 Положения дополнить п. 11.1 следующего содержания: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1) реестры источников доходов бюджетов бюджетной системы Российской Федерации;».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2 ст. 25 Положения изложить в следующей редакции: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перечисление излишне распределё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за излишне взысканные суммы;»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1 ч. 2 ст. 26 Положения изложить в следующей редакции: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принятие и учёт бюджетных и денежных обязательств;»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бзац 2, 6 ч. 5 ст. 32 Положения признаны утратившим силу с 01.01.2016года</w:t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contextualSpacing/>
        <w:jc w:val="both"/>
        <w:rPr>
          <w:rFonts w:ascii="Times New Roman" w:hAnsi="Times New Roman" w:eastAsia="Times New Roman" w:cs="Times New Roman"/>
          <w:spacing w:val="-3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(обнародовать) на информационном стенде администрации, на официальном портале Шилкинский.РФ в информационно-коммуникационной сети «Интернет».</w:t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pacing w:val="-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>Приложение к решению № 97 от 24.10.2014г.</w:t>
      </w:r>
    </w:p>
    <w:p>
      <w:pPr>
        <w:pStyle w:val="Style15"/>
        <w:spacing w:lineRule="auto" w:line="240"/>
        <w:jc w:val="right"/>
        <w:rPr/>
      </w:pPr>
      <w:r>
        <w:rPr>
          <w:color w:val="333333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</w:t>
      </w:r>
    </w:p>
    <w:p>
      <w:pPr>
        <w:pStyle w:val="Style15"/>
        <w:spacing w:lineRule="auto" w:line="240"/>
        <w:jc w:val="center"/>
        <w:rPr>
          <w:color w:val="333333"/>
        </w:rPr>
      </w:pPr>
      <w:r>
        <w:rPr>
          <w:b/>
          <w:bCs/>
          <w:color w:val="333333"/>
        </w:rPr>
        <w:t>ПОЛОЖЕНИЕ</w:t>
      </w:r>
    </w:p>
    <w:p>
      <w:pPr>
        <w:pStyle w:val="Style15"/>
        <w:spacing w:lineRule="auto" w:line="240"/>
        <w:jc w:val="center"/>
        <w:rPr>
          <w:color w:val="333333"/>
        </w:rPr>
      </w:pPr>
      <w:r>
        <w:rPr>
          <w:b/>
          <w:bCs/>
          <w:color w:val="333333"/>
        </w:rPr>
        <w:t>о бюджетном процессе сельского поселения</w:t>
      </w:r>
    </w:p>
    <w:p>
      <w:pPr>
        <w:pStyle w:val="Style15"/>
        <w:spacing w:lineRule="auto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«Усть-Теленгуйское»</w:t>
      </w:r>
    </w:p>
    <w:p>
      <w:pPr>
        <w:pStyle w:val="Style15"/>
        <w:spacing w:lineRule="auto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(в редакции решения № 145 от 31.03.2016 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   </w:t>
      </w:r>
      <w:r>
        <w:rPr>
          <w:color w:val="333333"/>
        </w:rPr>
        <w:t>Настоящее положение регулирует бюджетные правоотношения в сельском поселении «Усть-Теленгуйское» в пределах его компетенции и в соответствии с Бюджетным кодексом Российской Федерации ,устанавливает порядок составления и рассмотрения бюджета сельского поселения «Усть-Теленгуйское», утверждения и исполнения бюджета ,контроля за его исполнением ,осуществления бюджетного учета, составления, рассмотрения и утверждения бюджетной отчетност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I. Общие положения</w:t>
      </w:r>
    </w:p>
    <w:p>
      <w:pPr>
        <w:pStyle w:val="Style15"/>
        <w:spacing w:lineRule="auto" w:line="240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1. Нормативные правовые акты, регулирующие бюджетные и межбюджетные правоотнош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Бюджетные и межбюджетные правоотношения в сельском поселении «Усть-Теленгуйское» регулируются Бюджетным кодексом Российской Федерации, федеральными и краевыми законами и иными нормативными правовыми актами Российской Федерации, Законом Забайкальского края «О бюджетном процессе в Забайкальском крае» и иными законами и нормативными правовыми актами Забайкальского края, Уставом сельского поселения «Усть-Теленгуйское», настоящим положением и иными нормативными правовыми актами Совета и Администрации сельского поселения «Усть-Теленгуйское»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В настоящем положении слова «бюджет поселения» и «бюджет сельского поселения «Усть-Теленгуйское» и образованные на их основе словосочетания применяются в одном значен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. Участники бюджетного процесс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Участниками бюджетного процесса в сельском поселении «Усть-Теленгуйское» (далее – поселение) являются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) Глава администрации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) Совет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Администрация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) Главные распорядители (распорядители) бюджетных сред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6) Получатели бюджетных сред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7) Ревизионная комисс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Статья 3. Полномочия участников бюджетного процесс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Участники бюджетного процесса обладают полномочиями, определенными Бюджетным кодексом Российской Федерации, федеральными законами, законами Забайкальского края, настоящим положением и иными нормативными правовыми актами поселения.</w:t>
      </w:r>
    </w:p>
    <w:p>
      <w:pPr>
        <w:pStyle w:val="Normal"/>
        <w:shd w:fill="FFFFFF" w:val="clear"/>
        <w:spacing w:lineRule="auto" w:line="240" w:before="115" w:after="200"/>
        <w:ind w:left="43" w:right="48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Отдельные бюджетные полномочия участников бюджетного процес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421"/>
      <w:bookmarkEnd w:id="0"/>
      <w:r>
        <w:rPr>
          <w:rFonts w:cs="Times New Roman" w:ascii="Times New Roman" w:hAnsi="Times New Roman"/>
          <w:sz w:val="24"/>
          <w:szCs w:val="24"/>
        </w:rPr>
        <w:t>1) осуществление в пределах своих полномочий методологического руководства в области составления и исполнения бюджета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421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осуществление методологического руководства в области бюджетного учета и отчетности муниципальных учреждений, получателей средств бюджета поселения,  включая отчеты о кассовом исполнении бюджета и сметы расходов каз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42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423"/>
      <w:bookmarkStart w:id="4" w:name="sub_424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осуществление ведения бюджетного у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424"/>
      <w:bookmarkStart w:id="6" w:name="sub_425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осуществление управления средствами на едином счете бюджета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425"/>
      <w:bookmarkStart w:id="8" w:name="sub_427"/>
      <w:bookmarkEnd w:id="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разработка основных направлений бюджетной и налоговой политики в посел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427"/>
      <w:bookmarkStart w:id="10" w:name="sub_428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) установление, детализация и определение порядка применения бюджетной классификации Российской Федерации в части, относящейся к бюджету поселения;</w:t>
      </w:r>
      <w:bookmarkStart w:id="11" w:name="sub_429"/>
      <w:bookmarkEnd w:id="1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) разработка проекта нормативного правового акта о мерах по реализации решения Совета сельского поселения о бюджете поселения на очередной финансовый год и плановый пери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) осуществление мониторинга и оценки бюджетных и налоговых правоотношений, приводящих к изменению доходов поселения, в порядке, установленном высшим исполнительным органом муниципальной власти 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II. Составление проекта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4. Основы составления проекта бюджета на очередной финансовый год сельского поселения «Усть-Теленгуйское          »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color w:val="333333"/>
        </w:rPr>
      </w:pPr>
      <w:r>
        <w:rPr>
          <w:color w:val="333333"/>
        </w:rPr>
        <w:t>Проект бюджета поселения составляется и утверждается на один год (очередной финансовый год) в порядке, установленном администрацией поселения в соответствии с Бюджетным кодексом Российской Федерации и настоящим положением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Непосредственное составление проекта бюджета поселения осуществляет специалист по финансовому контролю и планированию администрации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. Для рассмотрения и согласования предложений в проект бюджета поселения может быть создана межведомственная комиссия по формированию проекта бюджета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. Составление проекта бюджета поселения основывается на:</w:t>
      </w:r>
    </w:p>
    <w:p>
      <w:pPr>
        <w:pStyle w:val="Style15"/>
        <w:spacing w:lineRule="auto" w:line="240"/>
        <w:jc w:val="both"/>
        <w:rPr/>
      </w:pPr>
      <w:r>
        <w:rPr/>
        <w:t>         </w:t>
      </w:r>
      <w:r>
        <w:rPr>
          <w:color w:val="333333"/>
        </w:rPr>
        <w:t xml:space="preserve">— </w:t>
      </w:r>
      <w:r>
        <w:rPr>
          <w:color w:val="333333"/>
        </w:rPr>
        <w:t>положениях послания Президента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  — </w:t>
      </w:r>
      <w:r>
        <w:rPr>
          <w:color w:val="333333"/>
        </w:rPr>
        <w:t>прогнозе социально-экономического развития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  — </w:t>
      </w:r>
      <w:r>
        <w:rPr>
          <w:color w:val="333333"/>
        </w:rPr>
        <w:t>основных направлениях бюджетной и налоговой политики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--- муниципальных программах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(пункт4 части1 статьи4 в редакции решения № 145 от 31.03.2016 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b/>
          <w:bCs/>
          <w:color w:val="333333"/>
        </w:rPr>
        <w:t>Статья 5. Прогноз социально-экономического развития</w:t>
      </w:r>
    </w:p>
    <w:p>
      <w:pPr>
        <w:pStyle w:val="Style15"/>
        <w:spacing w:lineRule="auto" w:line="240"/>
        <w:jc w:val="both"/>
        <w:rPr/>
      </w:pPr>
      <w:r>
        <w:rPr>
          <w:color w:val="333333"/>
        </w:rPr>
        <w:t xml:space="preserve">     </w:t>
      </w:r>
      <w:r>
        <w:rPr>
          <w:color w:val="333333"/>
        </w:rPr>
        <w:t xml:space="preserve">1. Прогноз социально-экономического развития поселения  разрабатывается </w:t>
      </w:r>
      <w:r>
        <w:rPr>
          <w:color w:val="FF0000"/>
        </w:rPr>
        <w:t xml:space="preserve"> </w:t>
      </w:r>
      <w:r>
        <w:rPr>
          <w:color w:val="333333"/>
        </w:rPr>
        <w:t>на один год (очередной финансовый год)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Прогноз социально-экономического развития на очередной финансовый год одобряется администрацией поселения одновременно с принятием решения о внесении в Совет проекта бюджета на очередной финансовый год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В пояснительной записке к прогнозу социально-экономического развития на очередной финансовый год приводится обоснование параметров прогноз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. Изменение прогноза социально-экономического развит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Style15"/>
        <w:spacing w:lineRule="auto" w:line="240"/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4. </w:t>
      </w:r>
      <w:r>
        <w:rPr/>
        <w:t>Разработка прогноза социально-экономического развития сельского поселения осуществляется уполномоченным администрации сельского поселения органом (должностным лицом) администрации сельского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/>
        <w:t>(часть 4 статьи 5 в редакции решения № 145 от 31.03.2016 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b/>
          <w:bCs/>
          <w:color w:val="333333"/>
        </w:rPr>
        <w:t>Статья 6. Прогнозирование доходов бюджета сельского поселения «Усть-Теленгуйское»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 </w:t>
      </w:r>
      <w:r>
        <w:rPr>
          <w:color w:val="333333"/>
        </w:rPr>
        <w:t>Доходы бюджета поселения прогнозируются на основе прогноза социально-экономического развития поселения в условиях действующего на день внесения проекта бюджета в Совет законодательства о налогах и сборах, бюджетного законодательства Российской Федерации, а также законодательства Российской Федерации, законов Забайкальского края и нормативных правовых актов поселения, устанавливающих неналоговые доходы.</w:t>
      </w:r>
    </w:p>
    <w:p>
      <w:pPr>
        <w:pStyle w:val="Normal"/>
        <w:shd w:fill="FFFFFF" w:val="clear"/>
        <w:spacing w:lineRule="auto" w:line="240" w:before="134" w:after="200"/>
        <w:ind w:left="7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атья 7. Планирование бюджетных ассигнован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110" w:after="0"/>
        <w:ind w:left="0" w:right="91" w:hanging="0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осуществляется в порядке и в соответствии с методикой, устанавливаемой Комитетом по финансам Администрация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110" w:after="0"/>
        <w:ind w:left="0" w:right="96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125" w:after="0"/>
        <w:ind w:left="0" w:right="106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bCs/>
          <w:color w:val="333333"/>
          <w:spacing w:val="-12"/>
          <w:sz w:val="24"/>
          <w:szCs w:val="24"/>
        </w:rPr>
      </w:pPr>
      <w:r>
        <w:rPr>
          <w:rFonts w:cs="Times New Roman"/>
          <w:b/>
          <w:bCs/>
          <w:color w:val="333333"/>
          <w:spacing w:val="-12"/>
          <w:sz w:val="24"/>
          <w:szCs w:val="24"/>
        </w:rPr>
      </w:r>
    </w:p>
    <w:p>
      <w:pPr>
        <w:pStyle w:val="Style15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  <w:t>Статья 8. Муниципальные программы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color w:val="333333"/>
        </w:rPr>
      </w:pPr>
      <w:r>
        <w:rPr>
          <w:color w:val="333333"/>
        </w:rPr>
        <w:t>Муниципальные программы, реализуемые за счет средств бюджета поселения, утверждаются администрацией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Порядок принятия решений о  разработке муниципальных программ,  их формирования и реализации устанавливается администрацией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Сроки реализации муниципальных  программ определяются администрацией муниципального района.</w:t>
      </w:r>
    </w:p>
    <w:p>
      <w:pPr>
        <w:pStyle w:val="Style15"/>
        <w:spacing w:lineRule="auto" w:line="240"/>
        <w:ind w:left="315" w:hanging="0"/>
        <w:jc w:val="both"/>
        <w:rPr>
          <w:color w:val="333333"/>
        </w:rPr>
      </w:pPr>
      <w:r>
        <w:rPr>
          <w:color w:val="333333"/>
        </w:rPr>
        <w:t>2.Объем бюджетных ассигнований на реализацию муниципальных программ (подпрограмм) утверждается решением Совета о бюджете поселения в составе ведомственной структуры расходов бюджета по соответствующей каждой программе  целевой статье расходов бюджета в соответствии с нормативным правовым актом администрации поселения, утвердившей программу.</w:t>
      </w:r>
    </w:p>
    <w:p>
      <w:pPr>
        <w:pStyle w:val="Style16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сельского поселения.</w:t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указанной оценки Администрацией сельского поселения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Style15"/>
        <w:spacing w:lineRule="auto" w:line="240"/>
        <w:jc w:val="both"/>
        <w:rPr/>
      </w:pPr>
      <w:r>
        <w:rPr/>
        <w:t xml:space="preserve">  </w:t>
      </w:r>
      <w:r>
        <w:rPr/>
        <w:t>4. Совет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 нормативным правовым актам Совета сельского поселения.</w:t>
      </w:r>
    </w:p>
    <w:p>
      <w:pPr>
        <w:pStyle w:val="Style15"/>
        <w:spacing w:lineRule="auto" w:line="240"/>
        <w:jc w:val="both"/>
        <w:rPr/>
      </w:pPr>
      <w:r>
        <w:rPr/>
        <w:tab/>
        <w:t>(часть 4 статьи 8 в редакции решения № 145 от 31.03.2016года)</w:t>
      </w:r>
    </w:p>
    <w:p>
      <w:pPr>
        <w:pStyle w:val="Style15"/>
        <w:spacing w:lineRule="auto" w:line="240"/>
        <w:jc w:val="both"/>
        <w:rPr>
          <w:color w:val="FF0000"/>
        </w:rPr>
      </w:pPr>
      <w:r>
        <w:rPr/>
        <w:t xml:space="preserve">   </w:t>
      </w:r>
      <w:r>
        <w:rPr/>
        <w:t>5. Муниципальные программы подлежат приведению в соответствие с решением о бюджете не позднее трёх месяцев со дня вступления его в силу.</w:t>
      </w:r>
    </w:p>
    <w:p>
      <w:pPr>
        <w:pStyle w:val="Style16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татья 8 дополнена частью5 в редакции решения №145от 31.03.2016 года)</w:t>
      </w:r>
    </w:p>
    <w:p>
      <w:pPr>
        <w:pStyle w:val="Normal"/>
        <w:shd w:fill="FFFFFF" w:val="clear"/>
        <w:spacing w:lineRule="auto" w:line="240" w:before="101" w:after="200"/>
        <w:ind w:left="18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5" w:after="20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дорожный фонд – часть средств бюджета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0"/>
      <w:bookmarkEnd w:id="12"/>
      <w:r>
        <w:rPr>
          <w:rFonts w:cs="Times New Roman" w:ascii="Times New Roman" w:hAnsi="Times New Roman"/>
          <w:sz w:val="24"/>
          <w:szCs w:val="24"/>
        </w:rPr>
        <w:t>2. Муниципальный дорожный фонд создается решением Совета сельского поселен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района, установленных решением Совета муниципального района, указанным в абзаце первом настоящего пункта, о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х поступлений в местный бюджет, утвержденных решением Совета сельского поселения, предусматривающим создание муниципального дорожного фон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и использования бюджетных ассигнований муниципального дорожного фонда устанавливается решением Совета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5"/>
        <w:spacing w:lineRule="auto" w:line="240"/>
        <w:ind w:left="675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b/>
          <w:bCs/>
          <w:color w:val="333333"/>
        </w:rPr>
        <w:t>Статья 10. Реестр расходных обязательств сельского поселения «Усть-Теленгуйское»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Реестр расходных обязательств поселения ведется финансовым должностным лицом администрации поселения в порядке, установленном администрацией поселения, и используется при составлении проекта бюджета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b/>
          <w:bCs/>
          <w:color w:val="333333"/>
        </w:rPr>
        <w:t>   </w:t>
      </w:r>
      <w:r>
        <w:rPr>
          <w:b/>
          <w:bCs/>
          <w:color w:val="333333"/>
        </w:rPr>
        <w:t>Статья.11 Состав показателей бюджета поселения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Решение Совета поселения о бюджете поселения должен содержать основные характеристики бюджета, к которым относятся общий объем доходов бюджета поселения, общий объем расходов бюджета и дефицит (профицит) бюджета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2. Решением Совета о бюджете поселения утверждаются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) перечень главных администраторов доходов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2) перечень главных администраторов источников финансирования дефицита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3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4) общий объем бюджетных ассигнований, направляемых на исполнение публичных нормативных обязатель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5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6) источники финансирования дефицита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    </w:t>
      </w:r>
      <w:r>
        <w:rPr>
          <w:color w:val="333333"/>
        </w:rPr>
        <w:t>7) верхний предел муниципально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8) программа муниципальных гарантий на очередно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9) программа предоставления бюджетных кредитов на очередно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 </w:t>
      </w:r>
      <w:r>
        <w:rPr>
          <w:color w:val="333333"/>
        </w:rPr>
        <w:t>10) иные показатели бюджета поселения, установленные Бюджетным кодексом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3. Бюджетные инвестиции, планируемые к предоставлению юридическим лицам, не являющимся муниципальными учреждениями и муниципальными унитарными предприятиями, утверждаются решением Совета поселения о бюджете поселения путем включения в него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менение параметров планового периода бюджета сельского поселения осуществляется в соответствии </w:t>
      </w:r>
      <w:r>
        <w:rPr>
          <w:rFonts w:cs="Times New Roman" w:ascii="Times New Roman" w:hAnsi="Times New Roman"/>
          <w:sz w:val="24"/>
          <w:szCs w:val="24"/>
        </w:rPr>
        <w:t>решением Совета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13" w:name="18415"/>
      <w:bookmarkEnd w:id="1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од условно утверждаемыми (утвержденными) расходами понимаются не распределенные в плановом периоде в соответствии с классификацией расходов бюджета бюджетные ассигн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01" w:after="200"/>
        <w:ind w:left="67" w:right="24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14" w:name="18416"/>
      <w:bookmarkEnd w:id="14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ешением о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, сверх соответствующих бюджетных ассигнований и (или) общего объема расходов бюджет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12. Документы и материалы, представляемые одновременно с проектом решения Совета о бюджете поселения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Одновременно с проектом решения Совета о бюджете поселения в Совет представляются следующие материалы и документы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) основные направления бюджетной и налоговой политики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прогноз социально-экономического развития поселения на очередно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) пояснительная записка к проекту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) верхний предел муниципального долга на конец очередного финансового год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6) методики (проекты методик) и расчеты распределения межбюджетных трансферто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7) перечень публичных нормативных обязательств, подлежащих исполнению за счет средств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8) оценка ожидаемого исполнения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9) программа приватизации муниципального имущества и приобретения имущества в муниципальную собственность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0) сведения о предельной штатной численности муниципальных служащих по главным распорядителям бюджетных сред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1) доходы бюджета по кодам бюджетной классификации Российской Федерации по основным источникам поступлений;</w:t>
      </w:r>
    </w:p>
    <w:p>
      <w:pPr>
        <w:pStyle w:val="Style15"/>
        <w:spacing w:lineRule="auto" w:line="240"/>
        <w:jc w:val="both"/>
        <w:rPr/>
      </w:pPr>
      <w:r>
        <w:rPr/>
        <w:t xml:space="preserve">     </w:t>
      </w:r>
      <w:r>
        <w:rPr/>
        <w:t>11.1) реестры источников доходов бюджетов бюджетной системы Российской Федерации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2) перечень муниципальных программ, принимаемых к реализации за счет средств бюджета поселения, и объем расходов на их реализацию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3) предложенные Советом поселения, органом муниципального финансового контроля проекты бюджетных смет указанных органов, представляемые в случае возникновения разногласий со специалистом по финансовому контролю и планированию администрации поселения в отношении указанных бюджетных смет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4) иные документы и материалы, предусмотренные Бюджетным кодексом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(статья 12 дополнена п.11.1 в редакции решения №145 от 31.032016 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2. Проект решения Совета о бюджете поселения и материалы к ним предоставляются на бумажных и магнитных носителях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III. Рассмотрение и утверждение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13. Внесение проекта решения о бюджете на рассмотрение в Совет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Администрация поселения вносит на рассмотрение в Совет поселения проект решения о бюджете поселения  с документами и материалами, предусмотренными статьей 12 настоящего положения, не позднее 15 ноября текущего год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14. Порядок подготовки к рассмотрению проекта решения Совета о бюджете поселения</w:t>
      </w:r>
    </w:p>
    <w:p>
      <w:pPr>
        <w:pStyle w:val="Style15"/>
        <w:spacing w:lineRule="auto" w:line="240"/>
        <w:ind w:left="390" w:hanging="0"/>
        <w:jc w:val="both"/>
        <w:rPr>
          <w:color w:val="333333"/>
        </w:rPr>
      </w:pPr>
      <w:r>
        <w:rPr>
          <w:color w:val="333333"/>
        </w:rPr>
        <w:t>1.Проект Решения о бюджете поселения на очередной финансовый год, внесенный с соблюдением требований настоящего положения в Совет поселения,  в течение 3 рабочих дней направляется Председателем Совета поселения в Контрольно-счетную палату муниципального района</w:t>
      </w:r>
    </w:p>
    <w:p>
      <w:pPr>
        <w:pStyle w:val="Style15"/>
        <w:spacing w:lineRule="auto" w:line="240"/>
        <w:ind w:left="390" w:hanging="0"/>
        <w:jc w:val="both"/>
        <w:rPr>
          <w:color w:val="333333"/>
        </w:rPr>
      </w:pPr>
      <w:r>
        <w:rPr/>
        <w:t>2. В течение 15 дней со дня внесения в Совет сельского поселения проекта бюдже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115" w:after="0"/>
        <w:ind w:left="38" w:right="53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муниципального района направляет Совету сельского поселения заключение по проекту бюджета поселения;</w:t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180" w:right="5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сновании заключения Контрольно-счетной палаты муниципального района, предложений субъектов права законодательной инициативы, и с учетом рекомендаций публичных слушаний, постоянный комитет по бюджету, налогам, тарифам и муниципальному имуществу в течение 5 дней готовит свое заключение по указанному проекту бюджета, а также проект решения Совета о принятии в первом чтении или об отклонении проекта бюджета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180" w:right="5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5. Публичные слушания по проекту бюдж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о внесения  в Совет проекта бюджета поселения администрация поселения проводит по проекту бюджета публичные слушания  в соответствии с порядком организации и проведения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 итогам публичных слушаний принимаются рекомендации по прое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, которые подлежат рассмотрению Советом муниципального района при утверждении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20" w:after="0"/>
        <w:ind w:right="5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Статья 16. Предмет первого чтения проекта бюджета сельского поселения «Усть-Теленгуйское»</w:t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333333"/>
          <w:sz w:val="24"/>
          <w:szCs w:val="24"/>
          <w:lang w:eastAsia="ru-RU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При рассмотрении Советом поселения проекта решения Совета о бюджете поселения обсуждаются его концепция, прогноз социально-экономического развития  сельского поселения и основные направления бюджетной и налоговой политик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Предметом рассмотрения проекта решения Совета о бюджете поселения на очередной финансовый год являются основные характеристики бюджета, которым относятся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) прогнозируемый общий объем доходо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) общий объем расходо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дефицит (профицит)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) верхний предел муниципального долга на конец очередного финансового год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) нормативная величина резервного фонда администрации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6) приложение к решению о бюджете, устанавливающее перечень главных администраторов (администраторов) доходов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7) приложение к решению о бюджете, устанавливающее перечень главных администраторов (администраторов) источников финансирования дефицита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8. приложение к решению о бюджете расходных обязательств по ведомственной структуре расходов, а также по разделам, подразделам, целевым статьям и видам расходов, классификации расходов бюджета поселения в пределах общего объема расходов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9) приложение к решению о бюджете, устанавливающее распределение по отраслям межбюджетных трансферто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0) программа муниципальных гарантий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1) текстовые статьи проекта решения о бюджете.</w:t>
      </w:r>
    </w:p>
    <w:p>
      <w:pPr>
        <w:pStyle w:val="Normal"/>
        <w:shd w:fill="FFFFFF" w:val="clear"/>
        <w:spacing w:lineRule="auto" w:line="240" w:before="130" w:after="200"/>
        <w:ind w:righ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татья 17. Рассмотрение во втором чтении проекта бюджета сельского поселения «Усть-Теленгуйское» </w:t>
      </w:r>
    </w:p>
    <w:p>
      <w:pPr>
        <w:pStyle w:val="Normal"/>
        <w:shd w:fill="FFFFFF" w:val="clear"/>
        <w:spacing w:lineRule="auto" w:line="240" w:before="120" w:after="200"/>
        <w:ind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ый в первом чтении без создания согласительной комиссии проект бюджета сельского поселения дорабатывается специалистом по финансовому контролю и планированию администрации поселения с учетом поступивших предложений от субъектов права законодательной инициативы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auto" w:line="240" w:before="106" w:after="200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т сельского поселения рассматривает во втором чтении указанный проект бюджета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auto" w:line="240" w:before="106" w:after="200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случае представления Главой сельского поселения в Совет сельского поселения изменения основных характеристик бюджета сельского поселения по основаниям, установленным статьей 16 настоящего Положения, после принятия проекта бюджета сельского поселения на очередной финансовый год в первом чтении утверждение основных характеристик бюджета сельского поселения относится к предмету второго чт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40" w:before="120" w:after="200"/>
        <w:ind w:right="1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метом рассмотрения проекта бюджета сельского поселения на очередной финансовый год и плановый период во втором чтении 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240" w:before="120" w:after="0"/>
        <w:ind w:left="43" w:right="14" w:hanging="0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доходов бюдж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240" w:before="120" w:after="0"/>
        <w:ind w:left="43" w:right="29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источников финансирования дефицита бюдж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240" w:before="115" w:after="0"/>
        <w:ind w:left="43" w:right="38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ведомственной структуре расходов, а также по разделам, подразделам, целевым статьям и видам расходов классификации расходов бюджета сельского поселения в пределах общего объема расходов бюджета сельского поселения, утвержденных в первом чт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240" w:before="115" w:after="0"/>
        <w:ind w:left="43" w:right="62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статьи проекта бюджета муниципального района на очередной финансовый год;</w:t>
      </w:r>
    </w:p>
    <w:p>
      <w:pPr>
        <w:pStyle w:val="Normal"/>
        <w:shd w:fill="FFFFFF" w:val="clear"/>
        <w:spacing w:lineRule="auto" w:line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5" w:after="20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атья 18. Рассмотрение в третьем чтении проекта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10" w:after="0"/>
        <w:ind w:left="38" w:hanging="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рассматривает в третьем чтении проект бюджета сельского поселения на очередной финансовый год и плановый период в сроки, установленные Советом сельского поселения при принятии указанного проекта бюджета во втором чт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30" w:after="0"/>
        <w:ind w:left="38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 третьем чтении проекта бюджета сельского поселения на очередной финансовый год и плановый период проект решения Совета выносится на голосование в цел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25" w:after="0"/>
        <w:ind w:left="38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Советом сельского поселения решение о бюджете сельского поселения на очередной финансовый год в течение пяти рабочих дней со дня принятия передается Администрации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15" w:after="0"/>
        <w:ind w:left="38" w:right="38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до 1 января очередного финансового года в третьем чтении решение Совета сельского поселения о бюджете сельского поселения на очередной финансовый год вступает в силу с 1 января очередного финансового год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333333"/>
          <w:spacing w:val="-10"/>
          <w:sz w:val="24"/>
          <w:szCs w:val="24"/>
        </w:rPr>
      </w:pPr>
      <w:r>
        <w:rPr>
          <w:rFonts w:cs="Times New Roman"/>
          <w:color w:val="333333"/>
          <w:spacing w:val="-10"/>
          <w:sz w:val="24"/>
          <w:szCs w:val="24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 xml:space="preserve">Статья 19. Временное управление бюджетом 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1. В случае если  решение о бюджете не вступило в силу с начала текущего финансового года: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иные показатели, определяемые  решением о бюджете, применяются в размерах (нормативах) и порядке, которые были установлены законом (решением) о бюджете на отчетный финансовый год;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2. Если  решение о бюджете не вступило в силу через три месяца после начала финансового года, финансовый орган организует исполнение бюджета при соблюдении условий, определенных пунктом 1 настоящей статьи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При этом финансовый орган не имеет права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- доводить лимиты бюджетных обязательств и бюджетные ассигнования на бюджетные инвестиции и субсидии юридическим и физическим лицам, установленные настоящим Кодексом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- предоставлять бюджетные кредиты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- 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- формировать резервные фонды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3. Указанные в пунктах 1 и 2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государственного (муниципального) долга, выполнением международных договоров</w:t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 </w:t>
      </w:r>
      <w:r>
        <w:rPr>
          <w:b/>
          <w:bCs/>
          <w:color w:val="333333"/>
        </w:rPr>
        <w:t>Статья 20. Внесение изменений в решение Совета о бюджете поселения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Администрация поселения разрабатывает и представляет в Совет поселения проекты решений о внесении изменений в решение о бюджете по всем вопросам, являющимся предметом правового регулирования указанного реш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Одновременно с проектом указанного решения в Совет сельского поселения представляются следующие документы и материалы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) сведения об исполнении бюджета поселения за истекший отчетный период текущего финансового год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) оценка ожидаемого исполнения  бюджета поселения в текущем году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color w:val="333333"/>
        </w:rPr>
      </w:pPr>
      <w:r>
        <w:rPr>
          <w:color w:val="333333"/>
        </w:rPr>
        <w:t>пояснительная записка с обоснованием предлагаемых изменений в решение Совета о бюджете поселения.</w:t>
      </w:r>
    </w:p>
    <w:p>
      <w:pPr>
        <w:pStyle w:val="Normal"/>
        <w:shd w:fill="FFFFFF" w:val="clear"/>
        <w:spacing w:lineRule="auto" w:line="240" w:before="120" w:after="200"/>
        <w:ind w:left="62" w:righ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атья 21. Рассмотрение и утверждение решений Совета муниципального района о внесении изменений в решение Совета о бюджете сельского поселения «Усть-Теленгуйское»</w:t>
      </w:r>
    </w:p>
    <w:p>
      <w:pPr>
        <w:pStyle w:val="Normal"/>
        <w:shd w:fill="FFFFFF" w:val="clear"/>
        <w:spacing w:lineRule="auto" w:line="240" w:before="101" w:after="200"/>
        <w:ind w:left="77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решения Совета о внесении изменений в решение Совета сельского поселения о бюджете сельского поселения на текущий финансовый год (очередной финансовый год и плановый период) рассматривается Советом сельского поселения во внеочередном порядке в течение 15 дней в двух чт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  <w:tab w:val="left" w:pos="3946" w:leader="dot"/>
        </w:tabs>
        <w:autoSpaceDE w:val="false"/>
        <w:spacing w:lineRule="auto" w:line="240" w:before="0" w:after="0"/>
        <w:ind w:left="0" w:right="38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о внесении изменений в решение Совета сельского поселения о бюджете сельского поселения на текущий финансовый год, внесенный с соблюдением требований настоящего Положения в Совет сельского поселения, в течение трех дней направляется Советом сельского поселения в Контрольно-счетную палату муниципального района для рассмот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20" w:after="0"/>
        <w:ind w:left="0" w:right="62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указанного проекта решения, Совет сельского поселения заслушивает доклад Администрации сельского поселения, заключение Контрольно-счетной палаты муниципального района о результатах проведенной экспертизы, принимает за основу данный проект решения Совета и утверждает изменение основных характеристик бюджета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20" w:after="0"/>
        <w:ind w:left="0" w:right="62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указанного проекта решения Совета сельского поселения во втором чтении утверждаются изменения положений и показателей, указанных в части 4 статьи 17 настоящего Положения, и указанный проект решения Совета принимается в цел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20" w:after="0"/>
        <w:ind w:left="0" w:right="101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Советом сельского поселения решение о внесении изменений в решение Совета сельского поселения о бюджете сельского поселения на текущий финансовый год в течение пяти рабочих дней со дня принятия передается в Администрацию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IV. Исполнение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2. Основы исполнения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Исполнение бюджета поселения обеспечивается администрацией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Организация исполнения бюджета возлагается на специалиста по финансовому контролю и планированию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        </w:t>
      </w:r>
      <w:r>
        <w:rPr>
          <w:color w:val="333333"/>
        </w:rPr>
        <w:t>Исполнение бюджета поселения организуется на основе сводной бюджетной росписи и кассового план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Кассовое обслуживание исполнения бюджета поселения осуществляется Управлением федерального казначейства по Забайкальскому краю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b/>
          <w:bCs/>
          <w:color w:val="333333"/>
        </w:rPr>
        <w:t> </w:t>
      </w:r>
      <w:r>
        <w:rPr>
          <w:b/>
          <w:bCs/>
          <w:color w:val="333333"/>
        </w:rPr>
        <w:t>Статья 23. Сводная бюджетная роспись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Порядок составления и ведения сводной бюджетной росписи устанавливается администрацией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Утверждение сводной бюджетной росписи и внесение изменений в нее осуществляется муниципальным правовым актом администрации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Утвержденные показатели сводной бюджетной росписи должны соответствовать решению о бюджете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В случае принятия решения о внесении изменений в решение о бюджете  администрация поселения утверждает соответствующие изменения в сводную бюджетную роспись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. В сводную бюджетную роспись включаются бюджетные ассигнования по источникам финансирования дефицита бюджет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4. Кассовый план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Составление и ведение кассового плана осуществляется финансовым должностным лицом администрации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b/>
          <w:bCs/>
          <w:color w:val="333333"/>
        </w:rPr>
        <w:t> </w:t>
      </w:r>
      <w:r>
        <w:rPr>
          <w:b/>
          <w:bCs/>
          <w:color w:val="333333"/>
        </w:rPr>
        <w:t>Статья 25. Исполнение бюджета по доходам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Исполнение бюджета поселения по доходам предусматривает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) зачисление на единый счет бюджета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законодательством Российской Федерации и Забайкальского края,  муниципальными правовыми актами, со счетов органов Федерального казначейства и иных поступлений в бюджет;</w:t>
      </w:r>
    </w:p>
    <w:p>
      <w:pPr>
        <w:pStyle w:val="Style15"/>
        <w:spacing w:lineRule="auto" w:line="240"/>
        <w:jc w:val="both"/>
        <w:rPr/>
      </w:pPr>
      <w:r>
        <w:rPr>
          <w:color w:val="333333"/>
        </w:rPr>
        <w:t xml:space="preserve">     </w:t>
      </w:r>
      <w:r>
        <w:rPr>
          <w:color w:val="333333"/>
        </w:rPr>
        <w:t xml:space="preserve">2) </w:t>
      </w:r>
      <w:r>
        <w:rPr/>
        <w:t>перечисление излишне распределённых сумм</w:t>
      </w:r>
      <w:r>
        <w:rPr>
          <w:color w:val="333333"/>
        </w:rPr>
        <w:t>, возврат излишне уплаченных или излишне взысканных сумм, а также сумма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зачет излишне уплаченных или излишне взысканных сумм в соответствии с законодательством Российской Федерации о налогах и сборах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4) уточнение администратором доходов бюджета платежей в бюджеты бюджетной системы Российской Федерации;</w:t>
      </w:r>
    </w:p>
    <w:p>
      <w:pPr>
        <w:pStyle w:val="Style15"/>
        <w:spacing w:lineRule="auto" w:line="240"/>
        <w:jc w:val="both"/>
        <w:rPr/>
      </w:pPr>
      <w:r>
        <w:rPr/>
        <w:t>( пункт 2 статьи 25 Положения в редакции решения № 145 от 31.03.2016 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) перечисление Управлением федерального казначейства по Забайкальскому краю средств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с единого счета бюджета на соответствующие счета казначейства, предназначенные для учета поступлений и их распределения между бюджетами бюджетной системы Российской Федерации в порядке, установленном Министерством финансов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6. Исполнение бюджета по расходам</w:t>
      </w:r>
    </w:p>
    <w:p>
      <w:pPr>
        <w:pStyle w:val="Style15"/>
        <w:spacing w:lineRule="auto" w:line="240"/>
        <w:jc w:val="both"/>
        <w:rPr/>
      </w:pPr>
      <w:r>
        <w:rPr>
          <w:b/>
          <w:bCs/>
          <w:color w:val="333333"/>
        </w:rPr>
        <w:t> </w:t>
      </w:r>
      <w:r>
        <w:rPr>
          <w:color w:val="333333"/>
        </w:rPr>
        <w:t xml:space="preserve">    </w:t>
      </w:r>
      <w:r>
        <w:rPr>
          <w:color w:val="333333"/>
        </w:rPr>
        <w:t>1. Исполнение бюджета поселения по расходам осуществляется в порядке, установленном  администрацией поселения в соответствии с требованиями Бюджетного кодекса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Исполнение бюджета сельского поселения по расходам предусматривает:</w:t>
      </w:r>
    </w:p>
    <w:p>
      <w:pPr>
        <w:pStyle w:val="Style15"/>
        <w:spacing w:lineRule="auto" w:line="240"/>
        <w:jc w:val="both"/>
        <w:rPr/>
      </w:pPr>
      <w:r>
        <w:rPr>
          <w:color w:val="333333"/>
        </w:rPr>
        <w:t xml:space="preserve">     </w:t>
      </w:r>
      <w:r>
        <w:rPr>
          <w:color w:val="333333"/>
        </w:rPr>
        <w:t xml:space="preserve">1) </w:t>
      </w:r>
      <w:r>
        <w:rPr/>
        <w:t>принятие и учёт бюджетных и денежных обязательств</w:t>
      </w:r>
      <w:r>
        <w:rPr>
          <w:color w:val="333333"/>
        </w:rPr>
        <w:t>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) подтверждение денежных обязатель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санкционирование оплаты денежных обязатель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4) подтверждение исполнения денежных обязательств</w:t>
      </w:r>
    </w:p>
    <w:p>
      <w:pPr>
        <w:pStyle w:val="Style15"/>
        <w:spacing w:lineRule="auto" w:line="240"/>
        <w:jc w:val="both"/>
        <w:rPr/>
      </w:pPr>
      <w:r>
        <w:rPr/>
        <w:t>(пункт 1 части 2  статьи  26 в редакции решения № 145 от 31.03.2016года)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3. Получатель бюджетных средств принимает бюджетные обязательства в пределах доведенных до него лимитов бюджетных обязательств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Получатель бюджетных средств принимает бюджетные обязательства путем заключения государственных (муниципальных)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, а в случаях, связанных с выполнением оперативно-розыскных мероприятий, в соответствии с платежными документами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в соответствии с положениями настоящего Кодекса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spacing w:lineRule="auto" w:line="240" w:before="225" w:after="225"/>
        <w:ind w:right="225" w:hanging="0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7. Исполнение бюджета по источникам финансирования дефицита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Исполнение бюджета по источникам финансирования дефицита бюджета осуществляется главными администраторами, администраторами источников финансирования дефицита бюджета в соответствии со сводной бюджетной росписью в порядке, установленном администрацией поселения в соответствии с Бюджетным кодексом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b/>
          <w:bCs/>
          <w:color w:val="333333"/>
        </w:rPr>
        <w:t>Статья 28. Бюджетная роспись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Порядок составления и ведения бюджетных росписей главных распорядителей (распорядителей) бюджетных средств, включая внесение изменений в них, устанавливается администрацией поселения в соответствии с Бюджетным кодексом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29. Лицевые счета для учета операций по исполнению бюджет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Учет операций по исполнению бюджета поселения, осуществляемых участниками бюджетного процесса в рамках их бюджетных полномочий,  производится на лицевых счетах, открываемых в Управлении федерального казначейства в соответствии с положениями Бюджетного кодекса Российской Федерации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>V. Составление, внешняя проверка, рассмотрение и утверждение бюджетной отчетности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30. Составление бюджетной отчетности</w:t>
      </w:r>
    </w:p>
    <w:p>
      <w:pPr>
        <w:pStyle w:val="Style15"/>
        <w:spacing w:lineRule="auto" w:line="240"/>
        <w:jc w:val="both"/>
        <w:rPr/>
      </w:pPr>
      <w:r>
        <w:rPr>
          <w:b/>
          <w:bCs/>
          <w:color w:val="333333"/>
        </w:rPr>
        <w:t xml:space="preserve">     </w:t>
      </w:r>
      <w:r>
        <w:rPr>
          <w:color w:val="333333"/>
        </w:rPr>
        <w:t>1. Главные распорядители бюджетных средств, главные администраторы доходов бюджета, главные администраторы  источников финансирования дефицита бюджета (далее –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 и представляют ее в администрацию поселения в установленное ею время.</w:t>
      </w:r>
    </w:p>
    <w:p>
      <w:pPr>
        <w:pStyle w:val="Style15"/>
        <w:spacing w:lineRule="auto" w:line="240"/>
        <w:jc w:val="both"/>
        <w:rPr/>
      </w:pPr>
      <w:r>
        <w:rPr>
          <w:b/>
          <w:bCs/>
          <w:color w:val="333333"/>
        </w:rPr>
        <w:t xml:space="preserve">     </w:t>
      </w:r>
      <w:r>
        <w:rPr>
          <w:color w:val="333333"/>
        </w:rPr>
        <w:t>2. Бюджетная отчетность поселения составляется специалистом по финансовому контролю и планированию администрации поселения на основании единой методологии и стандартов бюджетного учета и бюджетной отчетности, устанавливаемой Министерством финансов Российской Федерации и сводной бюджетной отчетности главных администраторов бюджетных средств.</w:t>
      </w:r>
    </w:p>
    <w:p>
      <w:pPr>
        <w:pStyle w:val="Style15"/>
        <w:spacing w:lineRule="auto" w:line="240"/>
        <w:ind w:left="180" w:hanging="0"/>
        <w:jc w:val="both"/>
        <w:rPr>
          <w:color w:val="333333"/>
        </w:rPr>
      </w:pPr>
      <w:r>
        <w:rPr>
          <w:color w:val="333333"/>
        </w:rPr>
        <w:t>2. Бюджетная отчетность поселения является годовой. Отчет об исполнении бюджета является ежекварталь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115" w:after="0"/>
        <w:ind w:left="180" w:right="3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3.  Бюджетная отчетность включает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) отчет об исполнении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) баланс исполнения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color w:val="333333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3) отчет о финансовых результатах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4) отчет о движении денежных средств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ую записку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  </w:t>
      </w:r>
      <w:r>
        <w:rPr>
          <w:color w:val="333333"/>
        </w:rPr>
        <w:t>4. Отчет об исполнении бюджета поселения за первый квартал, полугодие и девять месяцев текущего финансового года утверждается администрацией поселения и направляется в Совет поселения</w:t>
      </w:r>
    </w:p>
    <w:p>
      <w:pPr>
        <w:pStyle w:val="Style16"/>
        <w:shd w:fill="FFFFFF" w:val="clear"/>
        <w:spacing w:lineRule="auto" w:line="240" w:before="0" w:after="75"/>
        <w:ind w:left="18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Годовые отчеты об исполнении  местного бюджета подлежат утверждению  муниципальным правовым актом представительного органа муниципального образования.</w:t>
      </w:r>
    </w:p>
    <w:p>
      <w:pPr>
        <w:pStyle w:val="Normal"/>
        <w:shd w:fill="FFFFFF" w:val="clear"/>
        <w:spacing w:lineRule="auto" w:line="240" w:before="0" w:after="75"/>
        <w:ind w:left="18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дготовка заключения на годовой отчет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color w:val="333333"/>
          <w:sz w:val="24"/>
          <w:szCs w:val="24"/>
          <w:lang w:eastAsia="ru-RU"/>
        </w:rPr>
        <w:t>об</w:t>
      </w:r>
      <w:r>
        <w:rPr>
          <w:rStyle w:val="Appleconvertedspace"/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color w:val="333333"/>
          <w:sz w:val="24"/>
          <w:szCs w:val="24"/>
          <w:lang w:eastAsia="ru-RU"/>
        </w:rPr>
        <w:t>исполнении</w:t>
      </w:r>
      <w:r>
        <w:rPr>
          <w:rStyle w:val="Appleconvertedspace"/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color w:val="333333"/>
          <w:sz w:val="24"/>
          <w:szCs w:val="24"/>
          <w:lang w:eastAsia="ru-RU"/>
        </w:rPr>
        <w:t>бюджета</w:t>
      </w:r>
      <w:r>
        <w:rPr>
          <w:rStyle w:val="Appleconvertedspace"/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color w:val="333333"/>
          <w:sz w:val="24"/>
          <w:szCs w:val="24"/>
          <w:lang w:eastAsia="ru-RU"/>
        </w:rPr>
        <w:t>поселения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ся в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превышающий один месяц.</w:t>
      </w:r>
    </w:p>
    <w:p>
      <w:pPr>
        <w:pStyle w:val="Normal"/>
        <w:shd w:fill="FFFFFF" w:val="clear"/>
        <w:spacing w:lineRule="auto" w:line="240" w:before="0" w:after="75"/>
        <w:ind w:left="675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200"/>
        <w:ind w:left="68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татья 31. Внешняя проверка </w:t>
      </w:r>
      <w:r>
        <w:rPr>
          <w:rFonts w:cs="Times New Roman" w:ascii="Times New Roman" w:hAnsi="Times New Roman"/>
          <w:b/>
          <w:iCs/>
          <w:sz w:val="24"/>
          <w:szCs w:val="24"/>
        </w:rPr>
        <w:t>годов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тчета </w:t>
      </w:r>
      <w:r>
        <w:rPr>
          <w:rFonts w:cs="Times New Roman" w:ascii="Times New Roman" w:hAnsi="Times New Roman"/>
          <w:b/>
          <w:iCs/>
          <w:sz w:val="24"/>
          <w:szCs w:val="24"/>
        </w:rPr>
        <w:t>об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нении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120" w:after="0"/>
        <w:ind w:left="10" w:right="58" w:hanging="0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бюджета сельского поселения до его рассмотрения в Совете сельского поселения подлежит внешней проверке Контрольно-счетной палатой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120" w:after="0"/>
        <w:ind w:right="91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сельского поселения направляет не позднее 1 апреля текущего финансового года в Контрольно-счетную палату муниципального района годовой отчет об исполнении бюджета сельского поселения и иные документы, подлежащие представлению в Совет муниципального района одновременно с годовым отчетом об исполнении бюджета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115" w:after="0"/>
        <w:ind w:right="106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учетом данных внешней проверки годовой бюджетной отчетности главных администраторов бюджетных средств Контрольно-счетная палата муниципального района готовит заключение на годовой отчет об исполнении бюджета сельского поселения.</w:t>
      </w:r>
    </w:p>
    <w:p>
      <w:pPr>
        <w:pStyle w:val="Normal"/>
        <w:shd w:fill="FFFFFF" w:val="clear"/>
        <w:spacing w:lineRule="auto" w:line="240" w:before="120" w:after="200"/>
        <w:ind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заключения на годовой отчет об исполнении бюджета сельского поселения  проводится в срок, не превышающий 1 месяц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 позднее 1 мая текущего финансового года Контрольно-счетная па</w:t>
      </w:r>
      <w:r>
        <w:rPr>
          <w:rFonts w:cs="Times New Roman" w:ascii="Times New Roman" w:hAnsi="Times New Roman"/>
          <w:spacing w:val="-3"/>
          <w:sz w:val="24"/>
          <w:szCs w:val="24"/>
        </w:rPr>
        <w:t>лата муниципального района представляет заключение на годовой отчет об ис</w:t>
      </w:r>
      <w:r>
        <w:rPr>
          <w:rFonts w:cs="Times New Roman" w:ascii="Times New Roman" w:hAnsi="Times New Roman"/>
          <w:spacing w:val="-4"/>
          <w:sz w:val="24"/>
          <w:szCs w:val="24"/>
        </w:rPr>
        <w:t>полнении бюджета сельского поселения в Совет сельского поселения с одно</w:t>
      </w:r>
      <w:r>
        <w:rPr>
          <w:rFonts w:cs="Times New Roman" w:ascii="Times New Roman" w:hAnsi="Times New Roman"/>
          <w:spacing w:val="-1"/>
          <w:sz w:val="24"/>
          <w:szCs w:val="24"/>
        </w:rPr>
        <w:t>временным направлением его в Администрацию сельского поселения.</w:t>
      </w:r>
    </w:p>
    <w:p>
      <w:pPr>
        <w:pStyle w:val="Style15"/>
        <w:spacing w:lineRule="auto" w:line="240"/>
        <w:ind w:left="675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 </w:t>
      </w:r>
      <w:r>
        <w:rPr>
          <w:b/>
          <w:bCs/>
          <w:color w:val="333333"/>
        </w:rPr>
        <w:t>       </w:t>
      </w:r>
      <w:r>
        <w:rPr>
          <w:b/>
          <w:bCs/>
          <w:color w:val="333333"/>
        </w:rPr>
        <w:t>Статья 32. Представление в Совет поселения годового отчета об исполнении бюджета, его рассмотрение и утверждение</w:t>
      </w:r>
    </w:p>
    <w:p>
      <w:pPr>
        <w:pStyle w:val="Style15"/>
        <w:spacing w:lineRule="auto" w:line="240"/>
        <w:jc w:val="both"/>
        <w:rPr/>
      </w:pPr>
      <w:r>
        <w:rPr>
          <w:b/>
          <w:bCs/>
          <w:color w:val="333333"/>
        </w:rPr>
        <w:t xml:space="preserve">     </w:t>
      </w:r>
      <w:r>
        <w:rPr>
          <w:color w:val="333333"/>
        </w:rPr>
        <w:t>1. Годовой отчет об исполнении бюджета поселения представляется администрацией поселения в Совет поселения не позднее 1 мая текущего год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2. Одновременно с годовым отчетом об исполнении бюджета представляются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1) проект решения Совета об исполнении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2) баланс исполнения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3) отчет о финансовых результатах деятельности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4) отчет о движении денежных средст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) пояснительная записк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6) отчет об использовании ассигнований резервного фонд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7) отчеты об исполнении приложений к решению Совета о бюджете за отчетный финансовый год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8) информация об исполнении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9) отчет о погашении задолженности по бюджетным кредитам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0) отчет о предоставлении муниципальных гарантий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1) отчет об использовании резервного фонда поселения по предупреждению, ликвидации чрезвычайных ситуаций и последствий стихийных бедствий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. При рассмотрении годового отчета об исполнении бюджета поселения Совет заслушивает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— </w:t>
      </w:r>
      <w:r>
        <w:rPr>
          <w:color w:val="333333"/>
        </w:rPr>
        <w:t>доклад администрации поселения об исполнении бюджета поселения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 — </w:t>
      </w:r>
      <w:r>
        <w:rPr>
          <w:color w:val="333333"/>
        </w:rPr>
        <w:t>доклад постоянной комиссии Совета по бюджету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. По результатам рассмотрения годового отчета об исполнении бюджета Совет поселения  принимает решение об утверждении либо отклонении решения об исполнении бюджет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В случае отклонения Советом поселения решения об исполнении бюджета он возвращается администрации поселения для доработки и повторного представления в срок, не превышающий один месяц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. Отчет об исполнении бюджета поселения  утверждается решением Совета  с указанием общего объема доходов, расходов и дефицита (профицита) бюджета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Отдельными приложениями к решению об утверждении отчета об исполнении бюджета утверждаются показатели: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 </w:t>
      </w:r>
      <w:r>
        <w:rPr>
          <w:color w:val="333333"/>
        </w:rPr>
        <w:t>1)доходов бюджета поселения по кодам классификации доходов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2) исключить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3) расходов бюджета по ведомственной структуре расходов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4) расходов бюджета по разделам и подразделам классификации расходов бюджета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5)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6) исключить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6. Решение Совета поселения об утверждении отчета об исполнении бюджета поселения официально обнародуется в установленном порядке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>(аб. 2, аб. 6 статьи 32 в редакции решения № 145 от 31.03.2016года)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b/>
          <w:bCs/>
          <w:color w:val="333333"/>
        </w:rPr>
        <w:t xml:space="preserve">     </w:t>
      </w:r>
      <w:r>
        <w:rPr>
          <w:b/>
          <w:bCs/>
          <w:color w:val="333333"/>
        </w:rPr>
        <w:t>Статья 33. Отчет об исполнении бюджета поселения за первый квартал, полугодие и девять месяцев текущего финансового года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1. Отчет об исполнении бюджета поселения за первый квартал, полугодие и за девять месяцев текущего финансового года утверждается администрацией поселения с указанием общего объема доходов, расходов, дефицита (профицита) бюджета и в течение пяти рабочих дней направляется в Совет поселения.</w:t>
      </w:r>
    </w:p>
    <w:p>
      <w:pPr>
        <w:pStyle w:val="Style15"/>
        <w:spacing w:lineRule="auto" w:line="240"/>
        <w:jc w:val="both"/>
        <w:rPr>
          <w:color w:val="333333"/>
        </w:rPr>
      </w:pPr>
      <w:r>
        <w:rPr>
          <w:color w:val="333333"/>
        </w:rPr>
        <w:t xml:space="preserve">     </w:t>
      </w:r>
      <w:r>
        <w:rPr>
          <w:color w:val="333333"/>
        </w:rPr>
        <w:t>2. Отчет об исполнении бюджета поселения за первый квартал, полугодие и девять месяцев текущего финансового года официально обнародуется в установленном порядке на официальном сайте в информационно-телекоммуникационной сети Интернет.</w:t>
      </w:r>
    </w:p>
    <w:p>
      <w:pPr>
        <w:pStyle w:val="Style15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 </w:t>
      </w:r>
    </w:p>
    <w:p>
      <w:pPr>
        <w:pStyle w:val="Normal"/>
        <w:rPr>
          <w:rFonts w:ascii="Segoe UI" w:hAnsi="Segoe UI" w:cs="Segoe UI"/>
          <w:color w:val="333333"/>
          <w:sz w:val="24"/>
          <w:szCs w:val="24"/>
        </w:rPr>
      </w:pPr>
      <w:r>
        <w:rPr>
          <w:rFonts w:cs="Segoe UI" w:ascii="Segoe UI" w:hAnsi="Segoe UI"/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6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40:00Z</dcterms:created>
  <dc:creator>User</dc:creator>
  <dc:description/>
  <cp:keywords/>
  <dc:language>en-US</dc:language>
  <cp:lastModifiedBy>User</cp:lastModifiedBy>
  <dcterms:modified xsi:type="dcterms:W3CDTF">2016-07-01T04:41:00Z</dcterms:modified>
  <cp:revision>3</cp:revision>
  <dc:subject/>
  <dc:title/>
</cp:coreProperties>
</file>