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ноября  2015 года</w:t>
        <w:tab/>
        <w:t xml:space="preserve">            </w:t>
        <w:tab/>
        <w:tab/>
        <w:tab/>
        <w:tab/>
        <w:tab/>
        <w:tab/>
        <w:tab/>
        <w:t>№ 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сновных направлениях бюджетной и налоговой политики сельского поселения «Усть-Теленгуйское» муниципального района «Шилкинский район» н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и статьей 42 сельского поселения «Усть-Теленгуйско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направления бюджетной и налоговой политики сельского поселения «Усть-Теленгуйское» н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 xml:space="preserve">                      Соколов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Постановлению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Главы сельского поселения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Усть-Теленгуй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направления бюджетной и налоговой политик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ельского поселения «Усть-Теленгуйское» муниципального района «Шилкинский район» </w:t>
      </w:r>
      <w:r>
        <w:rPr>
          <w:b/>
          <w:bCs/>
          <w:color w:val="000000"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основу бюджетной и налоговой политики сельского поселения «Усть-Теленгуйское» муниципального района «Шилкинский район» на 2014 год положены стратегические цели развития, сформулированные в указах Президента Российской Федерации, Бюджетном послании Президента Российской Федерации о бюджетной политике в 2014-2016 годах, основных направлениях бюджетной и налоговой политики Российской Федерации на 2014 год и на плановый период 2015 и 2016 годов, программа социально-экономического развития сельского поселения «Усть-Теленгуйское» на 2011 – 2015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сельского поселения «Усть-Теленгуйское» являются основой для формирования бюджета на 2016 год и на плановый период 2016 и 2017 годов, повышения качества бюджетного процесса, обеспечения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направления бюджетной политики на 2016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ая политика сельского поселения в 2016 году будет направлена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крепление стабильности экономики </w:t>
      </w:r>
      <w:r>
        <w:rPr>
          <w:color w:val="000000"/>
          <w:sz w:val="28"/>
          <w:szCs w:val="28"/>
          <w:shd w:fill="FFFFFF" w:val="clear"/>
        </w:rPr>
        <w:t xml:space="preserve">сельского поселения «Усть-Теленгуйское» </w:t>
      </w:r>
      <w:r>
        <w:rPr>
          <w:sz w:val="28"/>
          <w:szCs w:val="28"/>
        </w:rPr>
        <w:t xml:space="preserve"> и обеспечение бюджетной устойчив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жизни человека, адресное решение социальных пробле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яемых населению муниципальных услуг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величение доходов от распоряжения имуществом, находящимся в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размера бюджетного дефици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расходных обязательств, направленных на ключевые социально-экономические на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сбалансированности расходных обязательств, установление ответственности за эффективным и экономным расходованием бюджетных средст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вершенствование и расширение сферы применения программно-целевых методов бюджетного планиров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ение прозрачности и открытости бюджета и бюджетного процесса для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 в целом, в том числе за счет оптимизации муниципальных зак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и ответственности главных распорядителей бюджетных средств путем внедрения новых процедур формирования бюджета и применения механизмов, стимулирующих казенные учреждения к повышению качества оказываемых ими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ое требование к бюджетной политике – гарантированное исполнение принятых расходных обязательств, сохранение долгосрочной сбалансированности доходов и расходов, формирование бюджетных расходов, исходя из приоритетов и планируемых результатов государственной политик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направления налоговой политик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е направления налоговой политики и формирование доходов бюджета сельского поселения «Усть-Теленгуйское» на 2016 год направлены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 налогового администрирования;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sz w:val="28"/>
          <w:szCs w:val="28"/>
        </w:rPr>
        <w:t xml:space="preserve">- проведение инвентаризации установленных льгот по земельному налогу и оценке их эффектив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кращение неэффективных налоговых льгот и освобо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работы по собираемости налогов и взаимодействию с налоговыми орга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ротиводействия уклонению от уплаты нало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мобилизации дополнительных бюджетных доходо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а в сфере межбюджетных отно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отношения – один из инструментов управления социально-экономическим развитием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бюджета сельского поселения «Усть-Теленгуйское» и бюджетов других уровней будут основываться на принципах, установленных федеральным законодательством в рамках реформирования местного самоуправления. Межбюджетные отношения должны совершенствовать формы финансовой поддержки с учетом соблюдения баланса государственных и местных расход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органов местного самоуправления должны строиться на принципах самостоятельности бюджетов муниципального района и бюджета поселения, равенства местного бюджета во взаимодействии с краевым бюджетом, взаимной ответственности органов местного самоуправления района и поселения за соблюдением обязательств по межбюджетным отнош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принцип взаимоотношений: каждый орган власти отвечает за выполнение соответствующих полномочий. В случае передачи полномочий, они должны быть обеспечены финансовыми средствам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2:45:00Z</dcterms:created>
  <dc:creator>SamLab.ws</dc:creator>
  <dc:description/>
  <cp:keywords/>
  <dc:language>en-US</dc:language>
  <cp:lastModifiedBy>Глава</cp:lastModifiedBy>
  <cp:lastPrinted>2014-03-18T09:55:00Z</cp:lastPrinted>
  <dcterms:modified xsi:type="dcterms:W3CDTF">2015-11-11T06:34:00Z</dcterms:modified>
  <cp:revision>7</cp:revision>
  <dc:subject/>
  <dc:title>АДМИНИСТРАЦИЯ СЕЛЬСКОГО ПОСЕЛЕНИЯ</dc:title>
</cp:coreProperties>
</file>