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831"/>
      </w:tblGrid>
      <w:tr>
        <w:trPr>
          <w:trHeight w:val="1140" w:hRule="atLeast"/>
        </w:trPr>
        <w:tc>
          <w:tcPr>
            <w:tcW w:w="954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вета сельского поселения "Усть-Теленгуйское"                                                                                                                                                      №    от  "  "    2015 года                                                                                                                                                                                                        "О бюджете сельского поселения "Усть-Теленгуйское" на 2016 год"</w:t>
            </w:r>
          </w:p>
        </w:tc>
      </w:tr>
      <w:tr>
        <w:trPr>
          <w:trHeight w:val="691" w:hRule="atLeast"/>
        </w:trPr>
        <w:tc>
          <w:tcPr>
            <w:tcW w:w="9547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поступлений доходов в бюджет                                                                                                                                                                      сельского поселения "Усть-Теленгуйское" на 2016 год</w:t>
            </w:r>
          </w:p>
        </w:tc>
      </w:tr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тыс.руб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,5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,5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10302 00 001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 производимой на территории 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5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1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6 0602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установленной подпунктом 2 пункта 1 статьи 394 Налогового кодекса  РФ, зачисляемый в бюджеты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 за совершения нотариальных действий нотариуса должностными лицами органов местного самоупра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126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ендная плата за земли, находящиеся в государственной собственности до разграничения  государственной собственности на землю, и поступления ото продажи права на заключение договоров аренды указанных участков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 0305010 0000 13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107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7 05050 10 0000 18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1,6</w:t>
            </w:r>
          </w:p>
        </w:tc>
      </w:tr>
      <w:tr>
        <w:trPr>
          <w:trHeight w:val="6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област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56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бюджетам поселений на выравнивание  бюджетной обеспеченности районного фон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,9</w:t>
            </w:r>
          </w:p>
        </w:tc>
      </w:tr>
      <w:tr>
        <w:trPr>
          <w:trHeight w:val="74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8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3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сбалансированность бюджета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,5</w:t>
            </w:r>
          </w:p>
        </w:tc>
      </w:tr>
      <w:tr>
        <w:trPr>
          <w:trHeight w:val="38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999100000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4,1</w:t>
            </w:r>
          </w:p>
        </w:tc>
      </w:tr>
      <w:tr>
        <w:trPr>
          <w:trHeight w:val="2110" w:hRule="atLeast"/>
        </w:trPr>
        <w:tc>
          <w:tcPr>
            <w:tcW w:w="9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лава сельского 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Усть-Теленгуйское"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Шилкинский район" Забайкальского края :                                                          Соколов А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45:00Z</dcterms:created>
  <dc:creator>7</dc:creator>
  <dc:description/>
  <cp:keywords/>
  <dc:language>en-US</dc:language>
  <cp:lastModifiedBy>Андрей</cp:lastModifiedBy>
  <dcterms:modified xsi:type="dcterms:W3CDTF">2015-12-21T14:22:00Z</dcterms:modified>
  <cp:revision>26</cp:revision>
  <dc:subject/>
  <dc:title/>
</cp:coreProperties>
</file>