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Теленгуйское» «О бюджете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Усть-Теленгуйское» на 2016 год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решения "О бюджете сельского поселения «Усть-Теленгуйское» муниципального района «Шилкинский район» Забайкальского края на 2016 год" подготовлен с учетом </w:t>
      </w:r>
      <w:r>
        <w:rPr>
          <w:sz w:val="28"/>
          <w:szCs w:val="28"/>
          <w:shd w:fill="FFFFFF" w:val="clear"/>
        </w:rPr>
        <w:t>бюджетной политики и налоговой политики сельского поселения 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проектировок использовали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сельского поселения  «Усть-Теленгуйское» на 2016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межбюджетных трансфертов, определенные проектом  закона "О бюджете муниципального района «Шилкинский район» на 2016 год"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показателей   бюджета сельского поселения «Усть-Теленгуйское» на 2016 год положены элементы налогового и бюджетного законодательства Российской Федерации, Забайкальского края, муниципального района «Шилкинский  район», Совета сельского поселения «Усть-Теленгуй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кого поселения «Усть-Теленгуйское» на 2016 год прогнозируются в объеме 2904,1 тыс. руб. с дефицитом бюджета 22,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b/>
          <w:sz w:val="28"/>
          <w:szCs w:val="28"/>
        </w:rPr>
        <w:t>межбюджетных трансфертов</w:t>
      </w:r>
      <w:r>
        <w:rPr>
          <w:sz w:val="28"/>
          <w:szCs w:val="28"/>
        </w:rPr>
        <w:t>, получаемых из других бюджетов бюджетной системы составляет 2451,6 тыс.руб или 8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 поступления  по видам  прогноз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сбалансированность бюджета -509,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 бюджетной  обеспеченности  – 895,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из федерального бюджета на осуществление полномочий по первичному воинскому учёту- 66,8 -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за счет средств муниципального района на осуществление переданных полномочий – 980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и неналоговые</w:t>
      </w:r>
      <w:r>
        <w:rPr>
          <w:sz w:val="28"/>
          <w:szCs w:val="28"/>
        </w:rPr>
        <w:t xml:space="preserve"> планируются в сумме   452,5 тыс.руб или 1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бственных  доходов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ог на доходы физических лиц                                                   -  1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логи на имущество( </w:t>
      </w:r>
      <w:r>
        <w:rPr>
          <w:sz w:val="22"/>
          <w:szCs w:val="22"/>
        </w:rPr>
        <w:t>земельный налог ,налог на имущество физ.лиц</w:t>
      </w:r>
      <w:r>
        <w:rPr>
          <w:sz w:val="28"/>
          <w:szCs w:val="28"/>
        </w:rPr>
        <w:t xml:space="preserve">)        - 65%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оспошлина                                                                                        -  3,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налоговые доходы (арендная плата за помещение, за земл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бложение граждан)                                                                   -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е и неналоговые доходы планировались на 2015 год в сумме 305,0тыс.рублей, ожидаемое за 2015 год – 320,1 тыс.рублей. Повышение доходов за 2015 год по налоговым и неналоговым доходам ожидается ввиду  перевыполнения плана по неналоговым доходам, в частности от доходов от сдачи в аренду имущества. При плане 20,0 тыс.рублей ожидается 42,4 тыс.рублей.Это произошло в связи с тем, что здание Дома Культуры, в связи с ликвидацией «МУК БиКДО «Усть-Теленгуйское» перешло на баланс администрации и доходы от торговой точки, расположенной в ДК тоже перешли в доход администрации. Исходя из этого на 2016 год планируем получить от аренды 72,0 тыс.рублей. Также исходя из того, что повысилась кадастровая стоимость земли, на 2016 год проиндексировали поступление земельного налога в 1,5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 «Усть-Теленгуйское» на 2016 год планируется  предусмотреть в объёме 2926,7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нованием для составления бюджета являются данные смет  расходов на предстоящий  год, штатные расписания и распределение дотаций и субвенций, которые муниципальный район будет перечислять в наш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низкой обеспеченности бюджета муниципального района в 2016 г. лимиты на предоставление финансовой помощи поселениям открыты на 9 месяцев.  Согласно их параметров был сформирован проект бюджета сельского поселения на 2016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.23 ч.2 Налогового кодекса РФ исходя из проектируемого фонда оплаты труда работающих на 2013 год (по данным  учреждений, находящихся  на территории сельского поселения), анализа фактических поступлений налога за 2014-2015, с учетом стандартных и других вычетов и распределения по нормативу 2% от поступлений от указанного налога с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оступлений налога на доходы физических лиц в бюджет сельского поселения «Усть-Теленгуйское» в 2016 году составит 60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ступление земельного налога прогнозируется  в сумме 295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ём  определён по данным  МРИ ФНС России № 7 по Забайкальскому краю и с учётом суммы поступления налога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Госпош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отариальных действий администрацией введено с 2008года. В бюджете на 2016 год предусмотрен размер госпошлины в сумме 10,0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неналоговых доходов в бюджете сельского поселения «Усть-Теленгуйское» на 2016 год прогнозируется в сумме 84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ходы от сдачи в аренду имущества и самообложение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 доходы   проводим  через  кассу  сельского поселения с последующей  сдачей  на  счёт  казначейства  через  СБ г.Шил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бюджет сельского поселения прогнозируется в объеме 2451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сбалансированность уровня бюджетной обеспеченности – 509,5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олномочий по первичному воинскому учету на территориях, где отсутствуют военные комиссариаты в сумме – 66,8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уровня бюджетной обеспеченности из районного  бюджета –796,9 тыс.руб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уровня бюджетной обеспеченности из краевого  бюджета –98,4 тыс.руб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убвенция поселениям на осуществление переданных полномочий -9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.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базой для формирования бюджета действующих обязательств является бюджет на текущи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составления бюджета являются  данные  смет  расходов на предстоящий  год, которые были составлены при участии руководителей учреждений, согласно их параметров был сформирован проект бюджета сельского поселения на 2016 год, а именно, при составлении проекта бюджета учт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ить денежные средства в размере 95% </w:t>
      </w:r>
      <w:r>
        <w:rPr>
          <w:b/>
          <w:sz w:val="28"/>
          <w:szCs w:val="28"/>
        </w:rPr>
        <w:t>на общегосударственные вопросы</w:t>
      </w:r>
      <w:r>
        <w:rPr>
          <w:sz w:val="28"/>
          <w:szCs w:val="28"/>
        </w:rPr>
        <w:t>: на расходы по содержанию главы сельского поселения и центрального аппарата, обеспечению деятельности финансовых органов (КСП), резервный фонд и другие общегосударственные вопросы, проведение выборов и референду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% направить на содержание землеустрои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шиеся 2 % направить на предупреждение и ликвидацию ЧС и стихийных бедствий и благоустройство с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из общей суммы расходов направить на ФОТ  -2113,5 тыс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тальные расходы 746,4 тыс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УС -66,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сельского поселения на 2016 год планируется предусмотреть в объеме 2926,7 тыс.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низкой обеспеченностью бюджета заработная плата с начислениями по содержанию главы и центрального аппарата запланирована 100%. Ввиду того, что лимиты по субвенции по переданным полномочиям даны на 9 месяцев, то и заработная плата с начислениями по иным общегосударственным расходам запланировна не в полном объеме, а 75% от плановых показателей. Содержание землеустроителя  (национальная экономика) запланировано 75% от плановых показателей. Коммунальные услуги  заложены в бюджете в сумме 350тыс.рублей при плане 585,0 тыс.рублей или 59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16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(решение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проект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1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Функционирование законодательных (представительных) органов гос. власти и местного самоуправления»</w:t>
      </w:r>
      <w:r>
        <w:rPr>
          <w:sz w:val="28"/>
          <w:szCs w:val="28"/>
        </w:rPr>
        <w:t xml:space="preserve">  средства не запланированы , ввиду того что аппарат совета будет ликвидирован в 201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</w:t>
      </w:r>
      <w:r>
        <w:rPr>
          <w:i/>
          <w:sz w:val="28"/>
          <w:szCs w:val="28"/>
        </w:rPr>
        <w:t xml:space="preserve">Функционирование высшего должностного лица субъекта РФ и органа местного самоуправления» </w:t>
      </w:r>
      <w:r>
        <w:rPr>
          <w:sz w:val="28"/>
          <w:szCs w:val="28"/>
        </w:rPr>
        <w:t>запланированы средства на содержание главы сельского поселения в сумме 512,2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Функционирование высших органов исполнительной власти, местных администраций»</w:t>
      </w:r>
      <w:r>
        <w:rPr>
          <w:sz w:val="28"/>
          <w:szCs w:val="28"/>
        </w:rPr>
        <w:t xml:space="preserve"> планируется израсходовать 1296,2 тыс.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ОБОР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осуществление полномочий по первичному воинскому учету на территориях, где отсутствуют военные комиссариаты 66,8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БЕЗОПАСНО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ООХРАНИТЕЛЬНАЯ ДЕЯТЕЛЬНОСТЬ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бюджета сельского поселения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решение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Предупреждение и ликвидация последствий ЧС и стихийных бедствий, гражданская оборона» согласно Положения о порядке создания и использовании резервов материальных ресурсов, для ликвидации последствий чрезвычайных ситуаций</w:t>
      </w:r>
      <w:r>
        <w:rPr>
          <w:sz w:val="28"/>
          <w:szCs w:val="28"/>
        </w:rPr>
        <w:t xml:space="preserve"> запланированы средства  в сумме 20,0 тыс.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ЭКОНОМ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бюджета сельского поселения по разделу «Национальная экономика» характеризуются следующими данным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решение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ЖИЛИЩНО – КОММУНАЛЬНОЕ ХОЗЯЙСТВ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решение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запланированы расходы на благоустройство села в сумме 1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оме вышеперечисленных расходов в бюджете  на 2016 год  по разделу «Межбюджетные трансферты» запланировано перечисление КСП – 1,5 тыс.руб., и на проведение выборов депутатов в сумме 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сельского поселения планируется в сумме 22,6 тыс. рублей, что не превышает установленный бюджетным законодательством предел. Источниками покрытия дефицита бюджета являются изменения в остатках на счете бюджета по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Финансист-экономист :                                        Гробова Е.И.</w:t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4:36:00Z</dcterms:created>
  <dc:creator>x</dc:creator>
  <dc:description/>
  <cp:keywords/>
  <dc:language>en-US</dc:language>
  <cp:lastModifiedBy>User</cp:lastModifiedBy>
  <cp:lastPrinted>2009-12-21T09:04:00Z</cp:lastPrinted>
  <dcterms:modified xsi:type="dcterms:W3CDTF">2015-12-22T22:38:00Z</dcterms:modified>
  <cp:revision>87</cp:revision>
  <dc:subject/>
  <dc:title>ПОЯСНИТЕЛЬНАЯ ЗАПИСКА</dc:title>
</cp:coreProperties>
</file>