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Решению Совет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ть-Теленгуйское» №    от «   »   2015 г.</w:t>
              <w:br/>
              <w:t>"О бюджете сельского поселения «Усть-Теленгуйское» на  2016 год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источников доходов бюджет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сть-Теленгуйское»</w:t>
        <w:br/>
        <w:t>за главными администраторами доходов бюджета сельского поселения –</w:t>
        <w:br/>
        <w:t xml:space="preserve">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байкальского края на 2016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</w:t>
              <w:br/>
              <w:t>доходов бюджетов</w:t>
              <w:br/>
              <w:t>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862"/>
        <w:gridCol w:w="5862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сельского поселения «Усть-Теленгуйское»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администрирование которых может осуществляться исполнительными органами государственной в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  <w:br/>
              <w:t>Забайкальского края в пределах их компетенции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2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а сельского поселения</w:t>
            </w:r>
          </w:p>
        </w:tc>
        <w:tc>
          <w:tcPr>
            <w:tcW w:w="5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93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от иной, приносящей доход деятельности</w:t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Усть-Теленгуйское»                                            Соколов А.Н.</w:t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51:00Z</dcterms:created>
  <dc:creator>КСП</dc:creator>
  <dc:description/>
  <cp:keywords/>
  <dc:language>en-US</dc:language>
  <cp:lastModifiedBy>Андрей</cp:lastModifiedBy>
  <cp:lastPrinted>2011-01-15T12:21:00Z</cp:lastPrinted>
  <dcterms:modified xsi:type="dcterms:W3CDTF">2015-12-06T10:03:00Z</dcterms:modified>
  <cp:revision>19</cp:revision>
  <dc:subject/>
  <dc:title/>
</cp:coreProperties>
</file>