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 ноября  2015 </w:t>
        <w:tab/>
        <w:tab/>
        <w:tab/>
        <w:tab/>
        <w:tab/>
        <w:tab/>
        <w:tab/>
        <w:tab/>
        <w:tab/>
        <w:t>№ 133</w:t>
      </w:r>
    </w:p>
    <w:p>
      <w:pPr>
        <w:pStyle w:val="Normal"/>
        <w:jc w:val="center"/>
        <w:rPr/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мене решения Совета сельского поселения «Усть-Теленгуйское» от 09.06.2015 № 119 «Об утверждении правил содержания сельскохозяйственных животных на территории сельского поселения «Усть-Теленгуй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На основании протеста Шилкинской межрайонной прокуратуры, в соответствии Закона Забайкальского края от 24.06.2015 № 1177-ЗЗК «О внесении изменения в часть 1 статьи 3 Закона Забайкальского края «О ветеринарии в Забайкальском крае» Совет сельского поселения «Усть-Теленгуйское» 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Признать решение Совета сельского поселения «Усть-Теленгуйское» от 09.06.2015 № 119 «Об утверждении правил содержания сельскохозяйственных животных на территории сельского поселения «Усть-Теленгуйское» утратившим си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>А.Н.Сок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22:20:00Z</dcterms:created>
  <dc:creator>User</dc:creator>
  <dc:description/>
  <cp:keywords/>
  <dc:language>en-US</dc:language>
  <cp:lastModifiedBy>User</cp:lastModifiedBy>
  <dcterms:modified xsi:type="dcterms:W3CDTF">2015-11-15T22:28:00Z</dcterms:modified>
  <cp:revision>6</cp:revision>
  <dc:subject/>
  <dc:title>ПРОЕКТ</dc:title>
</cp:coreProperties>
</file>