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июня  2015</w:t>
        <w:tab/>
        <w:tab/>
        <w:tab/>
        <w:tab/>
        <w:tab/>
        <w:tab/>
        <w:tab/>
        <w:tab/>
        <w:tab/>
        <w:tab/>
        <w:t>№ 1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должностей  муниципальной службы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Забайкальского края от 8 июня 2009года №192 – ЗЗК  «О реестре должностей муниципальной службы в Забайкальском крае», Совет сельского поселения «Усть-Теленгуйское»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Утвердить Реестр  должностей муниципальной службы сельского поселения «Усть-Теленгуйское» (приложение 1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Решение от 28 октября 2010 № 103 считать утратившим силу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 xml:space="preserve">А.Н.Соколов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ельского поселения «Усть-Теленгуйское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в органах местного самоуправления сельского поселения «Усть-Теленгуйское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должностей в представительном орган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Должности категории «специалист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ладшая группа должностей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 1 разря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должностей в администрации сельского поселения «Усть-Теленгуйское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лжности категории «руководители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ая группа должносте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Заместитель руководителя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лжности категории «специалис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ршая группа долж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ный специал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2:56:00Z</dcterms:created>
  <dc:creator>7</dc:creator>
  <dc:description/>
  <cp:keywords/>
  <dc:language>en-US</dc:language>
  <cp:lastModifiedBy>User</cp:lastModifiedBy>
  <dcterms:modified xsi:type="dcterms:W3CDTF">2015-06-10T22:56:00Z</dcterms:modified>
  <cp:revision>2</cp:revision>
  <dc:subject/>
  <dc:title>СОВЕТ СЕЛЬСКОГО ПОСЕЛЕНИЯ «УСТЬ-ТЕЛЕНГУЙСКОЕ»</dc:title>
</cp:coreProperties>
</file>