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СЕЛЬСКОГО ПОСЕЛЕНИЯ «УСТЬ-ТЕЛЕНГУЙСКОЕ»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 июня 2015 </w:t>
        <w:tab/>
        <w:tab/>
        <w:tab/>
        <w:tab/>
        <w:tab/>
        <w:tab/>
        <w:tab/>
        <w:tab/>
        <w:t>№ 122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Усть-Теленгуй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ПРИНЯТИЯ И ОРГАНИЗАЦИИ ВЫПОЛНЕНИЯ СРЕДНЕСРОЧНЫХ И ГОДОВЫХ ПЛАНОВ СОЦИАЛЬНО-ЭКОНОМИЧЕСКОГО РАЗВИ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«УСТЬ-ТЕЛЕНГУЙСК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6 части 1статьи 17 Федерального закона от 06.10.2003 г. № 131-ФЗ «Об общих принципах организации местного самоуправления в Российской Федерации»,  статьей </w:t>
      </w:r>
      <w:r>
        <w:rPr>
          <w:rFonts w:cs="Times New Roman" w:ascii="Times New Roman" w:hAnsi="Times New Roman"/>
          <w:sz w:val="28"/>
          <w:szCs w:val="28"/>
        </w:rPr>
        <w:t>9 Устава сельского поселения «Усть-Теленгуйское»,  Совет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Порядок принятия и организации выполнения планов социально-экономического развития сельского поселения «Усть-Теленгуйское» (прилагается)</w:t>
      </w:r>
    </w:p>
    <w:p>
      <w:pPr>
        <w:pStyle w:val="ConsNormal"/>
        <w:ind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ь-Теленгуйское»</w:t>
        <w:tab/>
        <w:tab/>
        <w:tab/>
        <w:tab/>
        <w:tab/>
        <w:tab/>
        <w:t>А.Н.Соко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67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4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235" w:leader="none"/>
        </w:tabs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 ПРИНЯТИЯ И ОРГАНИЗАЦИИ ВЫПОЛН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 СОЦИАЛЬНО-ЭКОНОМИЧЕСКОГО РАЗВИТИЯ СЕЛЬСКОГО ПОСЕЛЕНИЯ «УСТЬ-ТЕЛЕНГУЙСКОЕ»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определяет основные цели, принципы и общую схему принятия и организации выполнения среднесрочных и годовых планов социально-экономического развития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. среднесрочный план социально-экономического развития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лановый документ, имеющий горизонт планирования социально-экономических процессов развития муниципальных образований не менее пяти лет, определяющий индикаторы развития конкретных видов экономической деятельности и социальной жизни муниципального образования и описывающий механизмы реализации каждого из плановых этапов, их конкретных участников и необходимые для достижения запланированных целей и задач ресурсы (далее – Среднесрочный план)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годовой план социально-экономического развит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ая форма планирования и преобразования экономических и социальных отношений, основа организации хозяйственной деятельности всех звеньев управления на территории сельского поселения «Усть-Теленгуй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довой план). Годовой план – это документ, совпадающий по срокам с бюджетным годом, который фиксирует показатели, характеризующие состояние системы в конце планового периода, определяет пути, способы достижения желаемых результатов, необходимые для этого ресурсы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вет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и Годовых планов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нимает решение о разработке Среднесрочного план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тверждает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утверждает Годово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атривает ежегодный отчет о выполнении Годового плана в рамках реализации Среднесрочного плана за отчетный год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лава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 и Годовых планов: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издает распоряжение администрации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чале работы по разработке Среднесрочного и Годового план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установленном порядке проводит отбор перечня мероприятий, бизнес - предложений, перечня муниципальных программ, подлежащих включению в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издает распоряжение администрации сельского поселения «Усть-Теленгуйское» о начале разработки муниципальных программ с определением заказчика-координатора в лице структурного подразделения администрации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ащих включению в Среднесрочный план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выносит проект Среднесрочного плана в Совет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предоставляет в Совет сельского поселения «Усть-Теленгуй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 о финансировании и ходе реализации Среднесрочного и Годового планов.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несрочный план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несрочный план разрабатывается на период не менее 5 ле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реднесрочный план содержи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у социально-экономического положения, анализ проблем и диспропорци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цели и основные показатели социально-экономического развития сельского поселения «Усть-Теленгуйское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ые направления социально-экономического развития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реализации Среднесрочного план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еализации Среднесрочного план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жидаемые результаты реализации Среднесрочного плана (оценку экономического эффекта его реализации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2. проект Среднесрочного плана выносится главой сельского поселения «Усть-Теленгуйское» 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 сельского поселения «Усть-Теленгуйско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т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яца до окончания срока реализации действующего Среднесрочного плана (Комплексной программы социально-экономического развития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3. актуализированные (измененные, вновь сформированные) Среднесрочные планы выносятся главой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т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два месяца до начала нового бюджетного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оект Среднесрочного плана и проект актуализированного Среднесрочного плана выносятся на публичные слуша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5. в срок не позднее шести месяцев после завершения срока действия  Среднесрочного плана глава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в Совет сельского поселения «Усть-Теленгуйское» для рассмотрения на сессии отчет о его реализ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утвержденный Среднесрочный план подлежит официальному опубликованию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7. отчет о реализации Среднесрочного плана утверждается Советом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азработка Среднесрочного пл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несрочный план разрабатывается специально созданной рабочей групп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 Состав рабочей группы по разработке Среднесрочного плана, календарный график работы над Среднесрочным планом утверждаются распоряжением главы 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остав рабочей группы входят сотрудники администрации, представители бизнес-сообщества, научной и социальной сферы, жители муниципального образования. За каждым членом рабочей группы закрепляются функциональные обязанности по разработке конкретных разделов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сельского поселения «Усть-Теленгуйское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т у территориальных органов, федеральных органов государственной власти, органов государственной власти Забайкальского края, органов местного самоуправления информацию для разработки Среднесрочного пла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бочая группа вправе привлекать к подготовке Среднесрочного плана на конкурсной основе научно-исследовательские и другие орган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0. До внесения проекта Среднесрочного плана в Совет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одлежит направлению главе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ю муниципального района «Шилкинский район»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гласова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тчетность при реализации Среднесрочного пла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Контроль за ходом выполнения Среднесрочного плана осуществляет  Совет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онтроль за выполнением Среднесрочного плана осуществляется в форме подготовки и рассмотрения ежегодных отчетов об его выполнении  в части реализации Годового плана, подготовка отчета об исполнении Среднесрочного плана осуществляется в соответствии с разделом 7 настоящего Порядка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 отчет о реализации Среднесрочного плана включает данные о финансировании Среднесрочного плана в целом и по отдельным мероприятиям с разбивкой по источникам финансирования и годам реализации, процент реализации Среднесрочного плана, оценку результатов реализации Среднесрочного плана, уровень достижения целей и запланированных показателей эффективности Среднесрочного плана. Для Среднесрочных планов, реализация которых составила менее 100 процентов, указывается перечень мероприятий, не завершенных в срок и предложения по их дальнейшей реализ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Годовой план</w:t>
      </w:r>
    </w:p>
    <w:p>
      <w:pPr>
        <w:pStyle w:val="Normal"/>
        <w:tabs>
          <w:tab w:val="clear" w:pos="708"/>
          <w:tab w:val="center" w:pos="4947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Годовой план разрабатывается и утверждается сроком реализации на год ежегодно до 01 января планового года в качестве обязательной основы для формирования и оперативного регулирования социально-экономических процессов, происходящих в сельском поселении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выделением основных отраслей экономики и социальной сферы. Годовой план формируется в целях обеспечения достижения приоритетов социально-экономического развития, обозначенных в Среднесрочном плане, и </w:t>
      </w:r>
      <w:r>
        <w:rPr>
          <w:rFonts w:cs="Times New Roman" w:ascii="Times New Roman" w:hAnsi="Times New Roman"/>
          <w:sz w:val="28"/>
          <w:szCs w:val="28"/>
        </w:rPr>
        <w:t>является основным инструментом реализации Среднесрочного плана в краткосрочном период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Годового плана учитываются также приоритеты социально-экономического развития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раткосрочном периоде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Годовой план включает следующие разделы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. основные задачи социально-экономического развития сельского поселения «Усть-Теленгуйское» на плановый период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2. основные количественные и качественные показатели развития основных отраслей экономики и социальной сферы сельского поселения «Усть-Теленгуйское»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3. перечень мероприятий, предлагаемых к реализации и финансированию в планов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 Методологическое руководство и координацию работы по разработке, реализации Годового плана осуществляет экономист-финансист сельского поселения «Усть-Теленгуйское»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 по разработке составных частей (разделов) Годового плана возлагаются на заместителя руководителя администрации сельского поселения «Усть-Теленгуйское»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функций за исполнителями по разработке разделов Годового плана, определение этапов и сроков разработки осуществляется на основании распоряжения главы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Разработчики Годового плана вправе запрашивать всю необходимую документацию для анализа и планирования социально-экономических процессов сельского поселения «Усть-Теленгуй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ных подразделениях администрации сельского поселения «Усть-Теленгуйское», органах государственной статистики, иных органах, ведущих государственную отчетность, на предприятиях и организациях всех форм собственност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Разработанный проект Годового плана вносится для принятия на заседании Совета сельского поселения «Усть-Теленгуй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тверждается соответствующим решение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Финансовое обеспечение реализации Годового плана осуществляется из бюджетов всех уровней и внебюджетных источников в соответствие с действующим законодательство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Утвержденный Годовой План подлежит опубликованию в средствах массовой информ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Разработка Годового плана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В срок до 10 октября отчетного года экономист-финансист администрации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проект Годового плана на очередной финансовый г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В срок до 20 октября отчетного года проект Годового плана направляется в Совет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ссмотрения на очередном заседании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В случае если Совет сельского поселения «Усть-Теленгуй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яет представленный администрацией проект Годового плана, проект направляется в администрацию сельского поселения «Усть-Теленгуйское» на доработку, либо создается согласительная комиссия, которая разрабатывает согласованный вариант и выносит его на рассмотрение Совета сельского поселения «Усть-Теленгуйское»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В утвержденный Годовой план могут быть внесены изменения в случае необходимости корректировки отчетных или плановых показателей социально-экономического развития, включения дополнительных мероприятий, либо исключения мероприятий, выполнение которых становится невозможным или нецелесообразным, по итогам проведенного мониторинга хода реализации Годового плана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Решение Совета сельского поселения «Усть-Теленгуй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значительных изменений в Годовой план является основанием для проведения актуализации Среднесрочного плана в части реализации краткосрочных и среднесрочных мероприятий и перечня показателей социально-экономического развития (в случае если изменения, вносимые в Годовой план кардинально изменяют параметры краткосрочного планирования) в сроки не позднее 3 месяцев с момента утверждения указанных изменений. 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Контроль за выполнением Годового плана </w:t>
      </w:r>
    </w:p>
    <w:p>
      <w:pPr>
        <w:pStyle w:val="Normal"/>
        <w:tabs>
          <w:tab w:val="clear" w:pos="708"/>
          <w:tab w:val="left" w:pos="3219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437" w:leader="none"/>
        </w:tabs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Контроль за выполнением Годового плана осуществляется в форме систематической подготовки отчетов о его выполнен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Заместитель руководителя администрации сельского поселения «Усть-Теленгуйское» ежеквартально проводит мониторинг состояния основных отраслей экономики и социальной сферы сельского поселения «Усть-Теленгуйское» и  готовит комплексный отчет о социально-экономическом положении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ющий собой сводную информацию о ходе выполнения Годового плана и муниципальных программ, реализуемых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Усть-Теленгуйское»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 Заместитель руководителя администрации готовит Отчет о ходе реализации Годового плана ежеквартально, за 1 полугодие и за год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Отчет о реализации Годового плана за отчетный год формируется на основе информации, представленной структурными подразделениями администрации сельского поселения «Усть-Теленгуйское»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, представляемая структурными подразделениями администрации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в себ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: степени достижения планируемого уровня значений показателей социально-экономического развития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урируемым направления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выполнения запланированного перечня мероприятий и муниципальных программ, степени соотношения планируемого и фактического объема финансирования плановых мероприятий. По всем выявленным фактам отклонений фактической ситуации от плановой структурные подразделения администрации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ят пояснительную записку с указанием причин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. Сформированный отчет </w:t>
      </w:r>
      <w:r>
        <w:rPr>
          <w:rFonts w:cs="Times New Roman" w:ascii="Times New Roman" w:hAnsi="Times New Roman"/>
          <w:sz w:val="28"/>
          <w:szCs w:val="28"/>
        </w:rPr>
        <w:t>направляется в  Совет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сессии не позднее 01 июня года, следующего за отчетным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Отчет о реализации Годового плана рассматривается на заседании Совета сельского поселения «Усть-Теленгуй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лежит опубликованию (обнародованию).</w:t>
      </w:r>
    </w:p>
    <w:p>
      <w:pPr>
        <w:pStyle w:val="Style15"/>
        <w:ind w:left="1211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280" w:after="280"/>
        <w:ind w:left="1211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left="1211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spacing w:before="280" w:after="280"/>
        <w:ind w:left="1211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left="1211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left="1211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left="1211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3.4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3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1:18:00Z</dcterms:created>
  <dc:creator>User</dc:creator>
  <dc:description/>
  <cp:keywords/>
  <dc:language>en-US</dc:language>
  <cp:lastModifiedBy>User</cp:lastModifiedBy>
  <cp:lastPrinted>2015-06-11T09:37:00Z</cp:lastPrinted>
  <dcterms:modified xsi:type="dcterms:W3CDTF">2015-06-10T23:39:00Z</dcterms:modified>
  <cp:revision>6</cp:revision>
  <dc:subject/>
  <dc:title>Модельный акт о порядке принятия и организации выполнения среднесрочных и годовых планов социально-экономического развития</dc:title>
</cp:coreProperties>
</file>