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 июня 2015 </w:t>
        <w:tab/>
        <w:tab/>
        <w:tab/>
        <w:tab/>
        <w:tab/>
        <w:tab/>
        <w:tab/>
        <w:tab/>
        <w:tab/>
        <w:t>№ 120</w:t>
      </w:r>
    </w:p>
    <w:p>
      <w:pPr>
        <w:pStyle w:val="Normal"/>
        <w:jc w:val="center"/>
        <w:rPr/>
      </w:pPr>
      <w:r>
        <w:rPr>
          <w:sz w:val="28"/>
          <w:szCs w:val="28"/>
        </w:rPr>
        <w:t>с.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изменений и дополнений в Устав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иведения Устава сельского поселения «Усть-Теленгуйское» в соответствие с федеральным и региональным законодательством, Совет сельского поселения решил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следующие изменения и дополнения в Устав сельского поселения «Усть-Теленгуйское»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Часть 6 статьи 14 дополнить абзацем следующего содержа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Иностранные граждане, постоянно проживающие на территории соответствующего муниципального образования, имеют право избирать и быть избранным в органы местного самоуправления, участвовать в иных избирательных действиях на указанных выборах, а также участвовать в местном референдуме на тех же условиях, что и граждане Российской Федераци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Пункт 1 части 7 статьи 29 исключит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Пункт 2 части 7 статьи 29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4.  </w:t>
      </w:r>
      <w:r>
        <w:rPr>
          <w:b/>
          <w:sz w:val="28"/>
          <w:szCs w:val="28"/>
          <w:u w:val="single"/>
        </w:rPr>
        <w:t xml:space="preserve">Часть 2 статьи 30 изложить в следующей редакции: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Главе сельского поселения «Усть-Теленгуйское», депутату Совета сельского поселения «Усть-Теленгуйское», замещающим муниципальную должность на постоянной основе, кроме гарантий, установленных частью 1 настоящей статьи, гарантиру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ежемесячная доплата к страховой пенсии по старости (инвалидности);</w:t>
      </w:r>
    </w:p>
    <w:p>
      <w:pPr>
        <w:pStyle w:val="Normal"/>
        <w:rPr/>
      </w:pPr>
      <w:r>
        <w:rPr>
          <w:sz w:val="28"/>
          <w:szCs w:val="28"/>
        </w:rPr>
        <w:t>6) ежегодная диспансеризация в медицинских организациях;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. Часть 3 статьи 30 дополнить словами:</w:t>
      </w:r>
      <w:r>
        <w:rPr>
          <w:sz w:val="28"/>
          <w:szCs w:val="28"/>
        </w:rPr>
        <w:t xml:space="preserve"> «Совета сельского поселения «Усть-Теленгуйское»;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  <w:u w:val="single"/>
        </w:rPr>
        <w:t>. Статью 30 дополнить пунктом 4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Финансирование расходов, связанных с предоставлением гарантий депутату сельского поселения «Усть-Теленгуйское», главе сельского поселения «Усть-Теленгуйское», установленных уставом сельского поселения «Усть-Теленгуйское», в соответствии с федеральными законами и Законом Забайкальского края от 24.12.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осуществляется за счёт средств местного бюджет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7. </w:t>
      </w:r>
      <w:r>
        <w:rPr>
          <w:b/>
          <w:sz w:val="28"/>
          <w:szCs w:val="28"/>
          <w:u w:val="single"/>
        </w:rPr>
        <w:t>Статью 41 дополнить пунктом 4.1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1 Администрация сельского поселения «Усть-Теленгуйское» ведё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».</w:t>
      </w:r>
    </w:p>
    <w:p>
      <w:pPr>
        <w:pStyle w:val="Normal"/>
        <w:rPr/>
      </w:pPr>
      <w:r>
        <w:rPr>
          <w:b/>
          <w:sz w:val="28"/>
          <w:szCs w:val="28"/>
        </w:rPr>
        <w:t>8</w:t>
      </w:r>
      <w:r>
        <w:rPr>
          <w:b/>
          <w:sz w:val="28"/>
          <w:szCs w:val="28"/>
          <w:u w:val="single"/>
        </w:rPr>
        <w:t>. В статье 44 в части 1 исключить слова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«Бюджетного послания Президента Российской Федераци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b/>
          <w:sz w:val="28"/>
          <w:szCs w:val="28"/>
          <w:u w:val="single"/>
        </w:rPr>
        <w:t>Статью 8 дополнить пунктом 13 следующего содержания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) осуществление мероприятий по отлову и содержанию безнадзорных животны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проект «О внесении изменений и дополнений в Устав сельского поселения «Усть-Теленгуйское» на информационном стенде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. </w:t>
      </w:r>
      <w:r>
        <w:rPr>
          <w:sz w:val="28"/>
          <w:szCs w:val="28"/>
        </w:rPr>
        <w:t>Назначить дату проведения публичных слушаний по проекту муниципального правового акта «О проекте изменений и дополнений в Устав сельского поселения «Усть-Теленгуйское» муниципального района «Шилкинский район» Забайкальского края на 18 июня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21:00Z</dcterms:created>
  <dc:creator>User</dc:creator>
  <dc:description/>
  <cp:keywords/>
  <dc:language>en-US</dc:language>
  <cp:lastModifiedBy>User</cp:lastModifiedBy>
  <dcterms:modified xsi:type="dcterms:W3CDTF">2015-06-10T04:21:00Z</dcterms:modified>
  <cp:revision>2</cp:revision>
  <dc:subject/>
  <dc:title>ПРОЕКТ</dc:title>
</cp:coreProperties>
</file>