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2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09 июня 2015 года                                                                     </w:t>
        <w:tab/>
        <w:t xml:space="preserve">         №  119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                        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РАВИЛ СОДЕРЖАНИЯ СЕЛЬСКОХОЗЯЙСТВЕННЫХ ЖИВОТНЫХ НА ТЕРРИТОРИИ СЕЛЬСКОГО ПОСЕЛЕНИЯ «УСТЬ-ТЕЛЕНГУЙСКОЕ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14.05.1993           № 4979-1 «О ветеринарии» и в целях урегулирования общественных отношений в сфере содержания сельскохозяйственных животных, обеспечения безопасности населения от неблагоприятного физического, санитарного и психологического воздействия сельскохозяйственных животных на территории сельского поселения «Усть-Теленгуйское» Совет сельского  поселения «Усть-Теленгуйское» р</w:t>
      </w:r>
      <w:r>
        <w:rPr>
          <w:rStyle w:val="Emphasis"/>
          <w:bCs/>
          <w:i w:val="false"/>
          <w:sz w:val="28"/>
          <w:szCs w:val="28"/>
        </w:rPr>
        <w:t>ешил:</w:t>
      </w:r>
    </w:p>
    <w:p>
      <w:pPr>
        <w:pStyle w:val="Style15"/>
        <w:spacing w:before="0" w:after="0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 Утвердить Правила содержания сельскохозяйственных животных на территории поселения (Приложение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                      </w:t>
        <w:tab/>
        <w:tab/>
        <w:tab/>
        <w:tab/>
        <w:tab/>
        <w:t xml:space="preserve">         Соколов А.Н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иложение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Я СЕЛЬСКОХОЗЯЙСТВЕННЫХ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ЖИВОТНЫХ И ДОМАШНЕЙ ПТИЦЫ НА ТЕРРИТОРИИ ПОСЕЛЕНИ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1. Настоящие Правила устанавливают порядок содержания сельскохозяйственных животных и птицы на территории поселения в целях обеспечения рационального использования пастбищ, охраны сельскохозяйственных угодий, посевов и насаждений от потравы, повреждения и уничтожения сельскохозяйственными животными и домашней птице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сновные понятия, используемые в настоящих Правилах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2. Для целей настоящих Правил применяются следующие  основные понятия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сельскохозяйственные животные - крупные рогатые, мелкие рогатые и другие животные, содержащиеся в домашних хозяйствах граждан и хозяйствах субъектов - сельскохозяйственных товаропроизводителей и используемые в целях производства животноводческой, молочной, сопутствующей и другой продукции (лошади, коровы, овцы, козы и др.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ас сельскохозяйственных животных - сбор животных в организованное стадо на отведенных для этого участках и других местах в пределах территорий населенных пунктов или за их пределами, прогон животных до мест выпаса и пастьба на специально отведенных для пастьбы пастбищах и других земельных участках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орядок и условия содержания животных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1. Выпас сельскохозяйственных животных и домашней птицы на территории поселения осуществляется на огороженных пастбищах, либо на не огороженных пастбищах на привязи или под надзором собственников сельскохозяйственных животных и птицы или лиц, заключивших с собственниками или уполномоченными собственниками лицами договоры на оказание услуг по выпасу животных (далее - пастухи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Запрещается безнадзорный выгул или выпас сельскохозяйственных животных и птицы на полосах отвода автомобильных дорог общего пользова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Запрещается выпас сельскохозяйственных животных и домашней птицы на территории улиц, придомовой территории многоквартирных домов, территории образовательных организаций, медицинских учреждений, спортивных и детских площадок, в местах массового отдыха и купания люде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4. До начала сезона выпаса сельскохозяйственных животных их собственники, в лице уполномоченных представителей, обращаются в орган местного самоуправления – администрацию по вопросу отведения земель, получения разрешения или согласования мест выпаса скота на земельных участках из состава земель сельскохозяйственного назначения, лесного фонда, земель населенных пунктов и иных земель, а также (или) в целях заключения договора аренды земельных участков для выпаса животных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5. В целях обеспечения интересов собственников сельскохозяйственных животных, землепользователей и других лиц, права и интересы которых могут быть затронуты в результате безнадзорного выгула и выпаса скота, орган местного самоуправления оказывает организационно-техническое и правовое содействие собственникам сельскохозяйственных животных в организации коллективного выпаса сельскохозяйственных животных, с учетом требований федерального и регионального законодательств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Прогон сельскохозяйственных животных и птицы к месту выпаса осуществляется их собственниками или пастухами по маршрутам, согласованным или установленным органом местного самоуправл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Коллективный или индивидуальный выпас сельскохозяйственных животных должен осуществляться с соблюдением предельных норм нагрузки на пастбища, которые определяются органом местного самоуправления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рава и обязанности владельцев сельскохозяйственных животных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4.1. Владельцы сельскохозяйственных животных и домашней птицы или пастухи обязаны осуществлять постоянный надзор за животными и птицей в процессе их пастьбы (выгула) на неогороженных территориях, не допуская их перемещение на участки, не предназначенные для этих целе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Запрещается оставлять сельскохозяйственных животных и птицу в режиме безнадзорного выгула на улицах и других территориях населенных пунктов, а также в местах или в условиях, при которых ими может быть осуществлена потрава сельскохозяйственных посевов и насаждений, их повреждение и уничтожение, а также могут быть созданы помехи движению транспортных средств на автомобильных дорогах общего пользова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Владельцы, которые содержат сельскохозяйственных животных на территории населенного пункта и (или) вне стада, в целях защиты поверхностных, подземных вод и почв от загрязнения продуктами жизнедеятельности сельскохозяйственных животных и птицы, профилактики и борьбы с инфекционными болезнями сельскохозяйственных животных и птицы, а также болезнями, общими для человека и животных, обязаны обеспечить содержание и уход за сельскохозяйственными животными и птицей в соответствии с ветеринарно-санитарными правилами и нормам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ладельцы сельскохозяйственных животных имеют право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в органы местного самоуправления для выделения земельного участка для выпаса и прогона сельскохозяйственных животных и птицы по договорам аренды земельных участков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тупать в животноводческие товарищества или иные объединения владельцев сельскохозяйственных животных для организации и осуществления выпаса скота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осуществлять выпас животных на пастбищах в сроки, указанные в договорах аренд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Владельцы сельскохозяйственных животных (пастухи) обязаны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лять специалистам органов, уполномоченных в сфере ветеринарии, по их требованию сельскохозяйственных животных и птиц для осмотра и создавать условия для проведения их осмотра, исследований и обработки;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медленно извещать указанных специалистов обо всех случаях внезапного падежа или одновременного массового заболевания сельскохозяйственных животных и птицы, а также об их необычном поведении;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 прибытия указанных специалистов изолировать заболевшее животное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- не допускать выбрасывание трупов животных и птиц в не отведенных для этого местах. Трупы животных и птицы, абортированные и мертворожденные плоды, а так же биологические отходы необходимо доставлять в места, предназначенные для их захоронения – скотомогильник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тегорически запрещается сброс биологических отходов в бытовые мусорные контейнеры, водоемы, реки и вывоз их на полигоны, предназначенные для захоронения твердых бытовых отходов и уничтожение путем закапывания в землю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ечение 30 дней карантировать животных, вновь поступивших в личные подсобные хозяйства граждан, для проведения ветеринарных исследований и обработок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в надлежащем состоянии животноводческие помещения и сооружения для хранения кормов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ыпас скота в соответствии с настоящими Правилам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потраву и порчу сельскохозяйственными животными и домашней птицей чужих сенокосов, посевов и иных сельскохозяйственных угодий, повреждение или уничтожение сельскохозяйственных насаждений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давать животное пастуху и забирать его из стада в установленных местах сбора и в установленное врем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условия выпаса, прогона сельскохозяйственных животных и птицы, а также условия договора аренды участка лесного фонда или земельных участков из состава земель иных категорий, предназначенных для выпаса животных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а пожарной безопасност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проводимых органом местного самоуправления мероприятиях по улучшению пастбищ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Ответственность за правонарушения в сфере содержания домашних животных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5.1. Владельцы сельскохозяйственных животных и птицы, пастухи, должностные лица несут ответственность за нарушение правил содержания сельскохозяйственных животных и птицы в соответствии с федеральным и региональным законодательство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3:56:00Z</dcterms:created>
  <dc:creator>User</dc:creator>
  <dc:description/>
  <cp:keywords/>
  <dc:language>en-US</dc:language>
  <cp:lastModifiedBy>User</cp:lastModifiedBy>
  <dcterms:modified xsi:type="dcterms:W3CDTF">2015-06-10T03:56:00Z</dcterms:modified>
  <cp:revision>2</cp:revision>
  <dc:subject/>
  <dc:title>СОВЕТ СЕЛЬСКОГО ПОСЕЛЕНИЯ «УСТЬ-ТЕЛЕНГУЙСКОЕ»</dc:title>
</cp:coreProperties>
</file>