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 марта 2015 </w:t>
        <w:tab/>
        <w:tab/>
        <w:tab/>
        <w:tab/>
        <w:tab/>
        <w:tab/>
        <w:tab/>
        <w:tab/>
        <w:tab/>
        <w:tab/>
        <w:t>№ 1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решения Совета сельского поселения «Усть-Теленгуйское» № 90 от 11. 09.2013 «Об утверждении Положения о порядке осуществления муниципального жилищного контроля на территории сельского поселения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В соответствии с изменениями,  внесёнными в Федеральный закон от 27.05.2014 № 136-ФЗ «О внесении изменений в статью 26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 и Федеральный закон «Об общих принципах организации местного самоуправления в Российской Федерации», от 23.06.2014 № 165-ФЗ «О внесении изменений в Федеральный закон «Об общих принципах организации местного самоуправления в Российской Федерации» Совет сельского поселения «Усть-Теленгуйское» р е ш и 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Признать утратившим силу Решение Совета сельского поселения «Усть-Теленгуйское» от 11.09.12.2013 № 90 «Об утверждении Положения о порядке осуществления муниципального жилищного контроля на территории сельского поселения «Усть-Теленгуйское» как противоречащее федеральному законодатель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>А.Н.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22:32:00Z</dcterms:created>
  <dc:creator>User</dc:creator>
  <dc:description/>
  <cp:keywords/>
  <dc:language>en-US</dc:language>
  <cp:lastModifiedBy>User</cp:lastModifiedBy>
  <dcterms:modified xsi:type="dcterms:W3CDTF">2015-03-29T22:32:00Z</dcterms:modified>
  <cp:revision>2</cp:revision>
  <dc:subject/>
  <dc:title>ПРОЕКТ</dc:title>
</cp:coreProperties>
</file>