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марта  2015 </w:t>
        <w:tab/>
        <w:tab/>
        <w:tab/>
        <w:tab/>
        <w:tab/>
        <w:tab/>
        <w:tab/>
        <w:tab/>
        <w:tab/>
        <w:tab/>
        <w:t>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размещения в сети интернет» информации о деятельности органов местного самоуправления сельского поселения «Усть-Теленгуйское», подлежащей опубликова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Федеральным законом от 27 июля 2006г. № 149-ФЗ «Об информации, информационных технологиях и о защите информации», Федеральным законом от 09 февраля 2009г. № 8-ФЗ «Об обеспечении доступа к информации о деятельности государственных органов и органов местного самоуправления», Уставом сельского поселения «Усть-Теленгуйское»  Совет сельского поселения 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оложение «О порядке размещения в сети «Интернет» информации о деятельности органов местного самоуправления сельского поселения «Усть-Теленгуйское», подлежащей опубликованию»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«О порядке размещения в сети «Интернет» информации о деятельности органов местного самоуправления сельского поселения «Усть-Теленгуйское», подлежащее опубликов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В соответствии со ст. 13 Федерального закона от 09 февраля 2009г. № 8-ФЗ «Об обеспечении доступа к информации о деятельности государственных органов и органов местного самоуправления» следующая информация подлежит размещению на официальной Интернет – странице сельского поселения «Усть-Теленгуйское» в следующие срок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99"/>
        <w:gridCol w:w="37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информ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бщая информация об органах местного самоуправления сельского поселения «Усть-Теленгуйское»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 либо изменения соответствующих нормативных  и иных правов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изменения соответствующих све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назначения.</w:t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редствах массовой информации, учреждённых органом местного самоуправления (при наличии)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регистрации соответствующего средства массовой информ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Информация о нормотворческой деятельности органов местного самоуправления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авовые акты, изданные органом местного самоуправления, включая сведения о внесении в них изменений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прин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муниципальных правовых актов, внесённых в представительный орган муниципального образования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внес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принятия регла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муниципальных правовых актов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>
          <w:trHeight w:val="76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Информация о текущей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униципальных услугах (функциях) и порядке их предоставления (исполн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 административного регла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оведения плановых проверок юридических лиц и индивидуальных предпринимателей на очередной го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результатах реализации программ, выполнении целевых показателей, об объёме затраченных на выполнение ресурс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официальных выступлений и заявлений руководителей и заместителей руководителей органов местного самоуправл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рабочего дня со дня выступления</w:t>
            </w:r>
          </w:p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ающих чрезвычайных ситуациях, приёмах и способах защиты населения о ни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ённых органом местного самоуправления, подведомственными организациями в пределах их полномочий, а также о результатах проверок, проведённых в органе местного самоуправления, подведомственных организация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статистическую информацию о деятельности органов местного самоуправления, в том числе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      </w:r>
          </w:p>
          <w:p>
            <w:pPr>
              <w:pStyle w:val="Normal"/>
              <w:rPr/>
            </w:pPr>
            <w:r>
              <w:rPr/>
              <w:t>б) сведения об использовании органом местного самоуправления, подведомственными организациями выделяемых бюджетных средств;</w:t>
            </w:r>
          </w:p>
          <w:p>
            <w:pPr>
              <w:pStyle w:val="Normal"/>
              <w:rPr/>
            </w:pPr>
            <w:r>
              <w:rPr/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информацию о кадровом обеспечении органа местного самоуправления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акантных должностях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конкурса размещаются не позднее 5 рабочих дней до  проведения конкурса. Результаты – в течение 3 рабочих дней после проведения конкур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а телефонов, адрес электронной почты, по которым можно получить информацию по вопросу замещения вакантных должностей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ы комиссий по организации и проведению конкурсов на замещение вакантных должностей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 состава комисс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результатов конкурса на замещение вакантных должностей 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 поряд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утверждения порядк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и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и ин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и подведомственных организация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5 рабочих дней со дня утверждения нормативного правового и иного ак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время приё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 со дня утверждения поряд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отчество руководителя структурного подразделения или иного должностного лица, к полномочиям которых отнесены организация приё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ивается в актуальном состоян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Указанные в настоящем Положении нормативные правовые и иные акты, в том числе акты об изменении и признании утратившими силу актов, размещаются на официальной Интернет – странице сельского поселения «Усть-Теленгуйское» в сети «Интернет»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rPr/>
      </w:pPr>
      <w:r>
        <w:rPr/>
        <w:tab/>
        <w:t>3. Иные документы размещаются на официальной Интернет – странице сельского поселения «Усть-Теленгуйское» в сети «Интернет» с указанием их вида, даты и других обязательных реквизитов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2:34:00Z</dcterms:created>
  <dc:creator>User</dc:creator>
  <dc:description/>
  <cp:keywords/>
  <dc:language>en-US</dc:language>
  <cp:lastModifiedBy>User</cp:lastModifiedBy>
  <dcterms:modified xsi:type="dcterms:W3CDTF">2015-03-29T22:34:00Z</dcterms:modified>
  <cp:revision>2</cp:revision>
  <dc:subject/>
  <dc:title>ПРОЕКТ</dc:title>
</cp:coreProperties>
</file>