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УСТЬ-ТЕЛЕНГУ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 марта 2015</w:t>
        <w:tab/>
        <w:tab/>
        <w:tab/>
        <w:tab/>
        <w:tab/>
        <w:tab/>
        <w:tab/>
        <w:tab/>
        <w:tab/>
        <w:tab/>
        <w:t>№ 1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орядка уведомления контролирующих (надзорных) и правоохранительных органов о ставших известными в связи с осуществлением своих полномочий фактах совершения (подготовки к совершению) на территории сельского поселения «Усть-Теленгуйское» правонарушений и преступлен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ассмотрев внесённый Шилкинским межрайонным прокурором проект муниципального правового акта, устанавливающего порядок уведомления контролирующих (надзорных) и правоохранительных органов о ставших известными в связи с осуществлением своих полномочий фактах совершения (подготовки к совершению) правонарушений и преступлений, руководствуясь ст.9 Закона Забайкальского края от 05.05.2014 № 976-ЗЗК «О внесении изменений в Закон Забайкальского края «О профилактике правонарушений в Забайкальском крае», Совет сельского поселения «Усть-Теленгуйское» р е ш и 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твердить Порядок уведомления контролирующих (надзорных) и правоохранительных органов о ставших известными в связи с осуществлением своих полномочий фактах совершения (подготовки к совершению) на территории сельского поселения «Усть-Теленгуйское» правонарушений и преступлений (прилаг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  <w:tab/>
        <w:tab/>
        <w:tab/>
        <w:tab/>
        <w:tab/>
        <w:tab/>
        <w:t>А.Н.Соко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рядок уведомления контролирующих (надзорных) и правоохранительных органов о ставших известными в связи с осуществлением своих полномочий фактах совершения (подготовки к совершению) на территории сельского поселения «Усть-Теленгуйское» правонарушений и преступ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1. Порядок уведомления контролирующих (надзорных) и правоохранительных органов о ставших известными в связи с осуществлением своих полномочий фактах совершения (подготовки к совершению) на территории сельского поселения «Усть-Теленгуйское» правонарушений и преступлений, (далее – порядок) разработан в соответствии с Законом Забайкальского края от 03.07.2009 № 199-ЗЗК «О профилактике правонарушений в Забайкальском крае» и определяет порядок уведомления контролирующих (надзорных) и правоохранительных органов о ставших известными в связи с осуществлением своих полномочий фактах совершения (подготовки к совершению) правонарушений и преступлений, перечень сведений, содержащихся в уведомлениях, порядок регистрации уведомл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2. В случае установления должностным лицом органа местного самоуправления (за исключением местной администрации) факта совершения иным лицом, либо подготовки к совершению правонарушений и преступлений иными лицами, должностное лицо органа местного самоуправления, не позднее рабочего дня, следующего за днём, когда ему стало известно об указанных фактах, уведомить о данных фактах, контролирующий (надзорный) либо правоохранительный органы в зависимости от характера правонарушения) по форме указанной в приложении № 1 к настоящему Порядку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 В день направления уведомления специалист органа местного самоуправления осуществляет его регистрацию в журнале учёта уведомлений о вышеуказанных по форме согласно Приложению № 2 к настоящему Порядку.</w:t>
      </w:r>
    </w:p>
    <w:p>
      <w:pPr>
        <w:pStyle w:val="Normal"/>
        <w:rPr/>
      </w:pPr>
      <w:r>
        <w:rPr>
          <w:sz w:val="28"/>
          <w:szCs w:val="28"/>
        </w:rPr>
        <w:tab/>
        <w:t>4. В целях исполнения указанного порядка органы местного самоуправления поселения взаимодействуют с Шилкинской межрайонной прокуратурой, МО МВД России «Шилкинский», территориальными органами Роспотребнадзора, миграционной службы, УФСКН и иными контролирующими и правоохранительными орга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5. Информирование правоохранительных  и контролирующих органов осуществляется в каждом случае, когда должностным лицам органа местного самоуправления в связи с осуществлением своих полномочий стал известен факт совершения (подготовки к совершению) правонарушений и преступлений, в том числе в сфере реализации спиртосодержащей продукции и наркотических средств, оружия, лома чёрных и цветных металлов, леса и древесины, нелегального проживания иностранных гражд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№ 1</w:t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К порядку</w:t>
      </w:r>
      <w:r>
        <w:rPr>
          <w:b/>
          <w:sz w:val="28"/>
          <w:szCs w:val="28"/>
        </w:rPr>
        <w:t xml:space="preserve">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ведом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Законом Забайкальского края от 03.07.2009 «О профилактике правонарушений в Забайкальском» я, ___________________________________ настоящим уведомляю о том, что (дата) мне стало известно о правонарушении (преступлении), совершен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казанные факты мне стали известны от 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</w:t>
        <w:tab/>
        <w:tab/>
        <w:tab/>
        <w:tab/>
        <w:tab/>
        <w:tab/>
        <w:tab/>
        <w:tab/>
        <w:t xml:space="preserve">подпис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едомление зарегистрировано в Журнале регистрации</w:t>
      </w:r>
    </w:p>
    <w:p>
      <w:pPr>
        <w:pStyle w:val="Normal"/>
        <w:rPr/>
      </w:pPr>
      <w:r>
        <w:rPr>
          <w:sz w:val="28"/>
          <w:szCs w:val="28"/>
        </w:rPr>
        <w:tab/>
        <w:tab/>
        <w:t>года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ф.и.о. должность ответственного л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Порядку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НАЛ УЧЁТА УВЕДОМ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тавших известными фактах совершения(подготовки к совершению) на территории поселения правонарушений и преступ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п\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едомление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О, должность лица, подавшего уведом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да перед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 передачи сообщения </w:t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22:35:00Z</dcterms:created>
  <dc:creator>User</dc:creator>
  <dc:description/>
  <cp:keywords/>
  <dc:language>en-US</dc:language>
  <cp:lastModifiedBy>User</cp:lastModifiedBy>
  <cp:lastPrinted>2015-02-27T14:04:00Z</cp:lastPrinted>
  <dcterms:modified xsi:type="dcterms:W3CDTF">2015-03-29T22:35:00Z</dcterms:modified>
  <cp:revision>2</cp:revision>
  <dc:subject/>
  <dc:title>Проект</dc:title>
</cp:coreProperties>
</file>