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рта 2015                                                                                     №  113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 xml:space="preserve">Об утверждении </w:t>
      </w:r>
      <w:r>
        <w:rPr>
          <w:b/>
          <w:sz w:val="28"/>
          <w:szCs w:val="28"/>
        </w:rPr>
        <w:t>Кодекса этики и служебного поведения муниципальных служащих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закона «Об основах муниципальной службы» (принят на 19-м пленарном заседании Межпарламентной Ассамблеи государств – участников Содружества Независимых Государств (постановление № 19-10 от 26.03.2002г.), федеральных законов от 25.12.2008г. № 273-ФЗ «О противодействии коррупции», от 02.03.2007г.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.08.2002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, Совет сельского поселения «Усть-Теленгуй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Кодекс этики и служебного поведения муниципальных служащих сельского поселения «Усть-Теленг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исту по кадрам органов местного самоуправления сельского поселения ознакомить под роспись муниципальных служащих с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момента опубликования (обнаро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от 04.06.2014 № 80-а «Об утверждении Кодекса этики и служебного поведения муниципальных служащих сельского поселения «Усть-Теленгуйское» считать утратившим силу.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spacing w:before="280" w:after="280"/>
        <w:ind w:left="705" w:right="34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А.Н. Соколов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«Усть-Теленгуйское»</w:t>
      </w: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декс этики и служебного поведения муниципальных служа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декс этики и служебного поведения муниципальных  служащих сельского поселения «Усть-Теленгуйское» (далее –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закона «Об основах муниципальной службы» (принят на 19-м пленарном заседании Межпарламентной Ассамблеи государств – участников Содружества Независимых Государств (постановление № 19-10 от 26.03.2002г.), федеральных законов от 25.12.2008г. № 273-ФЗ «О противодействии коррупции», от 02.03.2007г.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.08.2002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декс представляет собой свод общих принципов профессиональной служебной  этики и основных правил служебного поведения, которыми должны руководствоваться государственные служащие предприятия независимо от замещаемой ими долж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ражданин Российской Федерации, поступающий на муниципальную  службу сельского поселения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аждый муниципальный  служащий сельского поселения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сельского поселения поведения в отношениях с ним в соответствии с положениями Код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ого служащего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декс призван повысить эффективность государственными  (муниципальными) служащими сельского поселения своих должностных обязан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декс служит основой для формирования должност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 сельского поселения «Усть-Теленгуйское», их само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Знание и соблюдение муниципальными служащими сельского поселения положений Кодекса является одним из критериев оценки их профессиональной деятельности и служебного повед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сновные принципы и правила служебного повед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сновные принципы служебного поведения муниципальных служащих сельского поселения «Усть-Теленгуйское» являются основой поведения граждан Российской Федерации в связи с работой их в учреждении сельского поселения «Усть-Теленгуй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, как органов местного самоуправления, так и  государственных (муниципальных) служащих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предприятия каких-либо лиц в целях склонения к совершению коррупционных правонаруш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муниципальной службой на предприят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) не использовать служебное повед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предприятия, его руководителя, если это не входит в должностные обязанности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) соблюдать установленные на предприятии правила публичных выступлений и предоставления служебной 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) уважительно относится к деятельности представителей средств массовой информации по информированию общества о работе предприятия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, гражданских прав, сумм сделок между резидентами Российской Федерации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 Муниципальные служащие сельского поселения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значении на должность муниципального служащего сельского поселения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Муниципальный служащий сельского поселения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Муниципальному служащему сельского поселения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предприятия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Муниципальный служащий сельского поселения может обрабатывать и передавать служебную информацию при соблюдении действующих на предприятии норм и требований, принятых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Муниципальный служащий сельского поселения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Муниципальный служащий сельского поселения, наделенный организационно-распорядительными полномочиями по отношению к другим государственным служащим предприятия, должен быть для них образцом профессионализма, безупречной репутации, способствовать формированию на предприятии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Муниципальный служащий сельского поселения, наделенный организационно-распорядительными полномочиями по отношению к другим муниципальным служащим предприятия, призв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не допускать случаев принуждения муниципальных служащих предприятия к участию в деятельности политических партий и общественных объеди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Муниципальный служащий сельского поселения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г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Муниципальный служащий предприятия, наделенный организационно-распорядительными полномочиями по отношению к другим муниципальным служащим предприятия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Рекомендательные этические правила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лужебного поведения </w:t>
      </w:r>
      <w:r>
        <w:rPr>
          <w:b/>
          <w:sz w:val="28"/>
          <w:szCs w:val="28"/>
        </w:rPr>
        <w:t>муниципальных служащих</w:t>
      </w:r>
      <w:r>
        <w:rPr>
          <w:b/>
          <w:bCs/>
          <w:sz w:val="28"/>
          <w:szCs w:val="28"/>
        </w:rPr>
        <w:t xml:space="preserve"> предприят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В служебном поведении муниципальный служащий воздерживается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предприятию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Нарушение муниципального служащего положений Кодекса подлежит моральному осуждению на заседании комиссии по соблюдению требований к служебному поведению муниципального служащего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2:29:00Z</dcterms:created>
  <dc:creator>User</dc:creator>
  <dc:description/>
  <cp:keywords/>
  <dc:language>en-US</dc:language>
  <cp:lastModifiedBy>User</cp:lastModifiedBy>
  <dcterms:modified xsi:type="dcterms:W3CDTF">2015-03-29T22:29:00Z</dcterms:modified>
  <cp:revision>2</cp:revision>
  <dc:subject/>
  <dc:title>СОВЕТ СЕЛЬСКОГО ПОСЕЛЕНИЯ «УСТЬ-ТЕЛЕНГУЙСКОЕ»</dc:title>
</cp:coreProperties>
</file>