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марта 2015 </w:t>
        <w:tab/>
        <w:tab/>
        <w:tab/>
        <w:tab/>
        <w:tab/>
        <w:tab/>
        <w:tab/>
        <w:tab/>
        <w:tab/>
        <w:tab/>
        <w:t>№ 112</w:t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решения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 от 31.12.2013 «Об утверждении Положения о муниципальном контроле за проведением муниципальных лотерей на территории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На основании протеста Шилкинской межрайонной прокуратуры и в соответствии с Федеральным законом от 28.12.2013 № 416-ФЗ «О внесении изменений в Федеральный закон «О лотереях» и отдельные законодательные акты Российской Федерации» Совет сельского поселения «Усть-Теленгуйское» р е ш и 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тменить Решение Совета сельского поселения «Усть-Теленгуйское» от 31.12.2013 № 74 «Об утверждении Положения о муниципальном контроле за проведением муниципальных лотерей на территории сельского поселения «Усть-Теленгуйское» как противоречащее федеральному законод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2:36:00Z</dcterms:created>
  <dc:creator>User</dc:creator>
  <dc:description/>
  <cp:keywords/>
  <dc:language>en-US</dc:language>
  <cp:lastModifiedBy>User</cp:lastModifiedBy>
  <dcterms:modified xsi:type="dcterms:W3CDTF">2015-03-29T22:37:00Z</dcterms:modified>
  <cp:revision>4</cp:revision>
  <dc:subject/>
  <dc:title>ПРОЕКТ</dc:title>
</cp:coreProperties>
</file>