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апреля 2011 года</w:t>
        <w:tab/>
        <w:tab/>
        <w:tab/>
        <w:tab/>
        <w:tab/>
        <w:tab/>
        <w:tab/>
        <w:tab/>
        <w:t>№ 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рамме комплексного развития систем коммунальной инфраструктуры   сельского поселения «Усть-Теленгуйское» муниципального района «Шилкинский район» Забайкальского края на 2011-2020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ограмму комплексного развития систем коммунальной инфраструктуры сельского поселения «Усть-Теленгуйское» муниципального района «Шилкинский район» и руководствуясь п.4 ст.22 Устава сельского поселения «Усть-Теленгуйское»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грамму комплексного развития систем коммунальной инфраструктуры сельского поселения Усть-Теленгуйское» муниципального района «Шилкинский район» Забайкальского края утвер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обнаро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 xml:space="preserve">     </w:t>
        <w:tab/>
        <w:tab/>
        <w:t xml:space="preserve">          Соколов А.Н.</w:t>
      </w:r>
    </w:p>
    <w:p>
      <w:pPr>
        <w:pStyle w:val="Normal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32" w:firstLine="708"/>
        <w:jc w:val="right"/>
        <w:rPr/>
      </w:pPr>
      <w:r>
        <w:rPr/>
        <w:t xml:space="preserve">                                                                        </w:t>
      </w:r>
      <w:r>
        <w:rPr>
          <w:i/>
          <w:sz w:val="28"/>
          <w:szCs w:val="28"/>
        </w:rPr>
        <w:t xml:space="preserve">Утверждено </w:t>
      </w:r>
    </w:p>
    <w:p>
      <w:pPr>
        <w:pStyle w:val="Normal"/>
        <w:ind w:left="324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Советом сельского  поселения </w:t>
      </w:r>
    </w:p>
    <w:p>
      <w:pPr>
        <w:pStyle w:val="Normal"/>
        <w:ind w:left="324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 xml:space="preserve">«Усть-Теленгуйское»                  </w:t>
      </w:r>
    </w:p>
    <w:p>
      <w:pPr>
        <w:pStyle w:val="Normal"/>
        <w:ind w:left="2532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Решение № 127  от 20 августа 2011 года</w:t>
      </w:r>
    </w:p>
    <w:p>
      <w:pPr>
        <w:pStyle w:val="Normal"/>
        <w:ind w:left="4320" w:firstLine="7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657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rPr/>
      </w:pPr>
      <w:r>
        <w:rPr/>
        <w:t> </w:t>
      </w:r>
    </w:p>
    <w:p>
      <w:pPr>
        <w:pStyle w:val="Normal"/>
        <w:spacing w:lineRule="auto" w:line="312" w:before="280" w:after="280"/>
        <w:ind w:left="720" w:hanging="0"/>
        <w:jc w:val="center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грамма </w:t>
      </w:r>
    </w:p>
    <w:p>
      <w:pPr>
        <w:pStyle w:val="Normal"/>
        <w:spacing w:lineRule="auto" w:line="312" w:before="280" w:after="280"/>
        <w:ind w:left="720" w:hanging="0"/>
        <w:jc w:val="center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Комплексного развития систем коммунальной инфраструктуры сельского поселения «Усть-Теленгуйское» на 2011-2020 годы"</w:t>
      </w:r>
    </w:p>
    <w:p>
      <w:pPr>
        <w:pStyle w:val="Normal"/>
        <w:spacing w:lineRule="auto" w:line="312" w:before="280" w:after="280"/>
        <w:ind w:left="720" w:hanging="0"/>
        <w:jc w:val="center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  </w:t>
      </w:r>
    </w:p>
    <w:p>
      <w:pPr>
        <w:pStyle w:val="Normal"/>
        <w:spacing w:lineRule="auto" w:line="312" w:before="280" w:after="280"/>
        <w:ind w:left="720" w:hanging="0"/>
        <w:jc w:val="center"/>
        <w:rPr/>
      </w:pPr>
      <w:r>
        <w:rPr>
          <w:rStyle w:val="StrongEmphasis"/>
          <w:rFonts w:cs="Tahoma" w:ascii="Tahoma" w:hAnsi="Tahoma"/>
          <w:sz w:val="28"/>
          <w:szCs w:val="28"/>
        </w:rPr>
        <w:t>ПАСПОРТ ПРОГРАММЫ</w:t>
      </w:r>
      <w:r>
        <w:rPr/>
        <w:t>  </w:t>
      </w:r>
    </w:p>
    <w:tbl>
      <w:tblPr>
        <w:tblW w:w="863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5689"/>
      </w:tblGrid>
      <w:tr>
        <w:trPr/>
        <w:tc>
          <w:tcPr>
            <w:tcW w:w="2946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</w:t>
              <w:softHyphen/>
              <w:t>граммы</w:t>
            </w:r>
          </w:p>
        </w:tc>
        <w:tc>
          <w:tcPr>
            <w:tcW w:w="5689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-районная целевая Программа "Комплексное раз</w:t>
              <w:softHyphen/>
              <w:t>витие систем коммунальной инфраструктуры сельского поселения «Усть-Теленгуйское» на 2011-2020 годы"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</w:t>
              <w:softHyphen/>
              <w:t>ботки Программы</w:t>
            </w:r>
          </w:p>
        </w:tc>
        <w:tc>
          <w:tcPr>
            <w:tcW w:w="5689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от 6 октября 2003 года « 131-ФЗ Об общих принципах организации местного самоуправления в РОССИЙСКОЙ ФЕДЕРАЦИИ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689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bookmarkStart w:id="0" w:name="OLE_LINK1"/>
            <w:r>
              <w:rPr>
                <w:sz w:val="28"/>
                <w:szCs w:val="28"/>
              </w:rPr>
              <w:t xml:space="preserve">  </w:t>
            </w:r>
            <w:bookmarkEnd w:id="0"/>
            <w:r>
              <w:rPr>
                <w:sz w:val="28"/>
                <w:szCs w:val="28"/>
              </w:rPr>
              <w:t>администрации сельского поселения «Усть-Теленгуйское»,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 (координатор)</w:t>
            </w:r>
          </w:p>
        </w:tc>
        <w:tc>
          <w:tcPr>
            <w:tcW w:w="5689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и сельского поселения «Усть-Теленгуйское»,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</w:t>
              <w:softHyphen/>
              <w:t>граммы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и модернизация коммунальных систем;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-качественное и надежное обеспечение наиболее экономичным образом потребителей коммуналь</w:t>
              <w:softHyphen/>
              <w:t>ными услугами в соответствии с требованиями действующих норм и стандартов;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-рациональное использование водных ресурсов и энергосбережение;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надежности работы действующих объектов коммунального хозяйства  администрации сельского поселения «Усть-Теленгуйское»,.</w:t>
            </w:r>
          </w:p>
        </w:tc>
      </w:tr>
    </w:tbl>
    <w:p>
      <w:pPr>
        <w:pStyle w:val="Style15"/>
        <w:spacing w:before="0" w:after="0"/>
        <w:ind w:left="720" w:hanging="0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6246"/>
      </w:tblGrid>
      <w:tr>
        <w:trPr/>
        <w:tc>
          <w:tcPr>
            <w:tcW w:w="3109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</w:t>
              <w:softHyphen/>
              <w:t>граммы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-2009-2011 годы.</w:t>
            </w:r>
          </w:p>
        </w:tc>
      </w:tr>
      <w:tr>
        <w:trPr/>
        <w:tc>
          <w:tcPr>
            <w:tcW w:w="3109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снижение уровня износа объектов коммуналь</w:t>
              <w:softHyphen/>
              <w:t>ной инфраструктуры;                      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повышение качества предоставления комму</w:t>
              <w:softHyphen/>
              <w:t xml:space="preserve">нальных услуг;                           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й ситуации;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себестоимости производства,    транс</w:t>
              <w:softHyphen/>
              <w:t>портировки услуг</w:t>
            </w:r>
          </w:p>
        </w:tc>
      </w:tr>
      <w:tr>
        <w:trPr/>
        <w:tc>
          <w:tcPr>
            <w:tcW w:w="3109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</w:t>
              <w:softHyphen/>
              <w:t>граммы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и сельского поселения «Усть-Теленгуйское», руководи</w:t>
              <w:softHyphen/>
              <w:t>тель организации коммунального комплекса</w:t>
            </w:r>
          </w:p>
        </w:tc>
      </w:tr>
      <w:tr>
        <w:trPr/>
        <w:tc>
          <w:tcPr>
            <w:tcW w:w="3109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</w:t>
              <w:softHyphen/>
              <w:t>ние Программы,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before="0" w:after="0"/>
        <w:ind w:left="720" w:hanging="0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00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7"/>
        <w:gridCol w:w="1534"/>
        <w:gridCol w:w="870"/>
        <w:gridCol w:w="247"/>
        <w:gridCol w:w="624"/>
        <w:gridCol w:w="701"/>
        <w:gridCol w:w="169"/>
        <w:gridCol w:w="868"/>
        <w:gridCol w:w="867"/>
        <w:gridCol w:w="862"/>
        <w:gridCol w:w="863"/>
      </w:tblGrid>
      <w:tr>
        <w:trPr/>
        <w:tc>
          <w:tcPr>
            <w:tcW w:w="2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</w:t>
              <w:softHyphen/>
              <w:t>ван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средства, тыс. руб., всего</w:t>
            </w:r>
          </w:p>
        </w:tc>
        <w:tc>
          <w:tcPr>
            <w:tcW w:w="607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667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5494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944,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 бюджеты предприятий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984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6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312" w:before="280" w:after="280"/>
        <w:ind w:left="360" w:hanging="0"/>
        <w:rPr/>
      </w:pPr>
      <w:r>
        <w:rPr>
          <w:rStyle w:val="StrongEmphasis"/>
          <w:rFonts w:cs="Tahoma" w:ascii="Tahoma" w:hAnsi="Tahoma"/>
          <w:sz w:val="28"/>
          <w:szCs w:val="28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ВВЕДЕНИЕ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Районная целевая программа "Комплексное развитие систем коммунальной инфраструктуры сельского поселения «Усть-Теленгуйское» на 2011-2020 годы" (далее – Программа) разработана во исполнение требований Федерального закона от 6 октября 2003 года № 131-ФЗ б общих принципах организации местного самоуправления в Российской Федерации  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ограмма разработана и утверждена с целью развития систем коммунальной инфраструктуры, повышения надежности и эффективности работы систем жилищно-коммунального хозяйства сельского поселения «Усть-Теленгуйское» и включает в себя комплекс мероприятий, повышающих надежность функ</w:t>
        <w:softHyphen/>
        <w:t>ционирования работы коммунальных систем жизнеобеспечения, качество коммунальных услуг для населения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связи с тем, что на сегодняшний день Генеральные планы раз</w:t>
        <w:softHyphen/>
        <w:t>вития   сельского поселения   сельского поселения «Усть-Теленгуйское» находятся в стадии разработки, основной задачей комплексного разви</w:t>
        <w:softHyphen/>
        <w:t>тия систем коммунальной инфраструктуры на период с 2011-2020 годы явля</w:t>
        <w:softHyphen/>
        <w:t>ется повышение надежности и качества функционирования существующих коммунальных систем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числе основных целей разработки настоящей Программы сле</w:t>
        <w:softHyphen/>
        <w:t>дует, в первую очередь, отметить следующие: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     модернизация и развитие коммунальных систем на территории сельского поселения «Усть-Теленгуйское»   ;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   повышение качества и надежности оказываемых потребителям коммунальных услуг;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    энергосбережение и рациональное использование ресурсов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Реализация мероприятий по основным направлениям предлагае</w:t>
        <w:softHyphen/>
        <w:t>мой Программы позволит решить такие приоритетные задачи развития коммунальной сферы муниципального образования, как обновление мате</w:t>
        <w:softHyphen/>
        <w:t>риальной базы субъектов коммунальной инфраструктуры, повышение на</w:t>
        <w:softHyphen/>
        <w:t>дежности и эффективности их функционирования, а также позволит четко обозначить направления структурных преобразований данной сферы эко</w:t>
        <w:softHyphen/>
        <w:t>номики и улучшить экологическую обстановку на территории сельского поселения «Усть-Теленгуйское»;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   При разработке перечня программных мероприятий за основу были приняты предложения главы сельского поселения  , директора школы и руководителя МУП ЖКХ"Усть-Теленгуй" села Усть-Теленгуй , Шилкинского района</w:t>
      </w:r>
    </w:p>
    <w:p>
      <w:pPr>
        <w:pStyle w:val="Normal"/>
        <w:spacing w:lineRule="auto" w:line="360" w:before="280" w:after="280"/>
        <w:ind w:left="360" w:firstLine="360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I. Характеристика проблемы, на решение которой направлена Про</w:t>
        <w:softHyphen/>
        <w:t>грамма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Устойчивое функционирование жилищно-коммунального ком</w:t>
        <w:softHyphen/>
        <w:t>плекса является одним из условий жизнеобеспечения сельского поселения «Усть-Теленгуйское»;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За последние годы жилищно-коммунальная сфера Российской Федерации в связи с проводимыми реформами претерпела существенные преобразования, при этом изменения произошли и в сфере жилищно-ком</w:t>
        <w:softHyphen/>
        <w:t>мунального комплекса сельского поселения «Усть-Теленгуйское 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сфере жилищно-коммунального хозяйства  сельского поселения «Усть-Теленгуйское,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я сосредоточены на уровне   сельского поселения  . 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Недостаточное финансирование жилищно-коммунального ком</w:t>
        <w:softHyphen/>
        <w:t xml:space="preserve">плекса привело к резкому увеличению износа основных фондов. Средний уровень износа инженерных коммуникаций по поселению составляет 90 % и характеризуется высокой аварийностью, низким коэффициентом полезного действия мощностей и большими потерями энергоносителей. 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Информация об инженерных сетях сельского поселения «Усть-Теленгуйское» представлена в таблице.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нженерные сети сельского поселения «Усть-Теленгуйское»</w:t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2145"/>
        <w:gridCol w:w="1320"/>
        <w:gridCol w:w="1155"/>
      </w:tblGrid>
      <w:tr>
        <w:trPr/>
        <w:tc>
          <w:tcPr>
            <w:tcW w:w="3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ые сети</w:t>
            </w:r>
          </w:p>
        </w:tc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м</w:t>
            </w:r>
          </w:p>
        </w:tc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етхи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ические сети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</w:tbl>
    <w:p>
      <w:pPr>
        <w:pStyle w:val="Normal"/>
        <w:spacing w:lineRule="auto" w:line="360" w:before="280" w:after="280"/>
        <w:ind w:left="720" w:hanging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огласно Федеральному закону от 06.10.2003 № 131-ФЗ "Об об</w:t>
        <w:softHyphen/>
        <w:t>щих принципах организации местного самоуправления в Российской Фе</w:t>
        <w:softHyphen/>
        <w:t>дерации", для населения тарифы утверждаются РСТ Забайкальского края  индивидуально для каждого поселения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 1 января 2006 года уровень оплаты населением за предостав</w:t>
        <w:softHyphen/>
        <w:t>ленные коммунальные услуги был доведен до 100% по каждому виду ус</w:t>
        <w:softHyphen/>
        <w:t xml:space="preserve">луг от экономически обоснованных затрат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итьевой водой в сельском поселении «Усть-Теленгуйское» обеспе</w:t>
        <w:softHyphen/>
        <w:t>чено все население. В с. Усть-Теленгуй функционирует система питьевого водо</w:t>
        <w:softHyphen/>
        <w:t xml:space="preserve">снабжения, которая, включает систему летнего водопровода и насосную станцию ; в частном секторе имеются колодцы; 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Общая протяженность водопроводных сетей в сельском поселении составляет 8 км. Имеющиеся водопроводные сети не обеспечивают полную по</w:t>
        <w:softHyphen/>
        <w:t>требность в хозяйственном водоснабжении по качеству и количеству воды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й износ муниципальной котельной составляет 90%. Удельный расход тепловой энергии на 1 кв.м. отапливаемой площади зна</w:t>
        <w:softHyphen/>
        <w:t>чительно превышает установленный нормативный.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цели и задачи Программы, срок ее реализации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приведения инженерной инфраструктуры сельского поселения «Усть-Теленгуйское» в соответствие со стан</w:t>
        <w:softHyphen/>
        <w:t>дартами качества, обеспечивающими комфортные условия проживания и улучшение экологической обстановки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ограмма направлена на снижение уровня износа инженерной инфраструктуры, повышение качества предоставления коммунальных услуг, улучшение экологической ситуации. Программа направлена на обеспечение надежного и устойчивого обслуживания потребителей ком</w:t>
        <w:softHyphen/>
        <w:t>мунальных услуг, снижение сверхнормативного износа объектов инже</w:t>
        <w:softHyphen/>
        <w:t>нерной инфраструктуры, модернизацию этих объектов путем внедрения ресурсо-, энергосберегающих технологий, разработку и внедрение мер по стимулированию эффективного и рационального хозяйствования органи</w:t>
        <w:softHyphen/>
        <w:t>заций коммунального комплекса, привлечение средств внебюджетных источников, улучшение экологической ситуации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1-2020 годы. 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III. Перечень программных мероприятий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ограмма включает в себя  ряд мероприятий, направленных на улучшение качества предоставляемых коммунальных услуг теплоснабже</w:t>
        <w:softHyphen/>
        <w:t>ния, водоснабжения и водоотведени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затраты на их реализацию приведены в приложении к настоящей Программе.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IV. Ресурсное обеспечение Программы</w:t>
      </w:r>
      <w:r>
        <w:rPr>
          <w:sz w:val="28"/>
          <w:szCs w:val="28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федерального, краевого, районного и местного бюджетов. 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V. Механизм реализации Программы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ся координатором и главой муниципального образования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Механизм реализации Программы базируется на принципе достиже</w:t>
        <w:softHyphen/>
        <w:t>ния целей Программы за счет выполнения вошедших в нее мероприятий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соответствии с Федераль</w:t>
        <w:softHyphen/>
        <w:t>ным законом от 21.07.2005 № 94-ФЗ «О размещении заказов на поставку товаров, выполнение работ, оказание услуг для государственных и муни</w:t>
        <w:softHyphen/>
        <w:t>ципальных нужд».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VI. Оценка социально-экономической эффективности Программы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</w:t>
        <w:softHyphen/>
        <w:t>лит: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снизить уровень износа объектов коммунальной инфраструктуры;                      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повысить качество предоставления коммунальных ус</w:t>
        <w:softHyphen/>
        <w:t xml:space="preserve">луг;                           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улучшить экологическую ситуацию;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повысить надежность работы инженерных систем жизнеобеспечения;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повысить     эффективность     коммунального     обслуживания населения.</w:t>
      </w:r>
    </w:p>
    <w:p>
      <w:pPr>
        <w:pStyle w:val="Normal"/>
        <w:spacing w:lineRule="auto" w:line="36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312" w:before="280" w:after="280"/>
    </w:pPr>
    <w:rPr>
      <w:rFonts w:ascii="Tahoma" w:hAnsi="Tahoma" w:cs="Tahoma"/>
      <w:color w:val="737373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3:26:00Z</dcterms:created>
  <dc:creator>Глава</dc:creator>
  <dc:description/>
  <cp:keywords/>
  <dc:language>en-US</dc:language>
  <cp:lastModifiedBy>Глава</cp:lastModifiedBy>
  <cp:lastPrinted>2014-02-18T14:31:00Z</cp:lastPrinted>
  <dcterms:modified xsi:type="dcterms:W3CDTF">2014-06-09T04:44:00Z</dcterms:modified>
  <cp:revision>7</cp:revision>
  <dc:subject/>
  <dc:title/>
</cp:coreProperties>
</file>