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СТЬ-ТЕЛЕНГУЙСКОЕ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 января 2022 года</w:t>
        <w:tab/>
        <w:tab/>
        <w:tab/>
        <w:tab/>
        <w:tab/>
        <w:tab/>
        <w:tab/>
        <w:tab/>
        <w:t>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Усть-Теленгу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 открытии  ледовой переправы на реке Онон село Усть-Теленгуй- автотрасс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п. 2 статьи  14 ФЗ №131 от 06.10.2003. «Об общих принципах организации местного самоуправления в РФ», рассмотрев акт приёмки комиссии ледовой переправы через реку Онон для пропуска автотранспорта село Усть-Теленгуй – автотрасса, администрация сельского поселение «Усть-Теленгуйское»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Открыть ледовую переправу через реку Онон село Усть-Теленгуй -автотрасса с 21 января 2022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остановление об открытии ледовой переправы опубликовать на информационных стендах, довести  до руководителей всех форм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выполнением данно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rPr/>
      </w:pPr>
      <w:r>
        <w:rPr>
          <w:sz w:val="28"/>
          <w:szCs w:val="28"/>
        </w:rPr>
        <w:t>«Усть-Теленгуйское»</w:t>
        <w:tab/>
        <w:tab/>
        <w:tab/>
        <w:tab/>
        <w:tab/>
        <w:tab/>
        <w:tab/>
        <w:t xml:space="preserve">Сенотрусов А.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8:04:00Z</dcterms:created>
  <dc:creator>Глава</dc:creator>
  <dc:description/>
  <cp:keywords/>
  <dc:language>en-US</dc:language>
  <cp:lastModifiedBy>Усть-Теленгуй</cp:lastModifiedBy>
  <cp:lastPrinted>2020-12-29T09:56:00Z</cp:lastPrinted>
  <dcterms:modified xsi:type="dcterms:W3CDTF">2022-01-21T05:36:00Z</dcterms:modified>
  <cp:revision>23</cp:revision>
  <dc:subject/>
  <dc:title/>
</cp:coreProperties>
</file>